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240" w:after="12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post. 31/2024</w:t>
      </w:r>
    </w:p>
    <w:tbl>
      <w:tblPr>
        <w:tblW w:w="16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61"/>
        <w:gridCol w:w="1031"/>
        <w:gridCol w:w="670"/>
        <w:gridCol w:w="1701"/>
        <w:gridCol w:w="1275"/>
        <w:gridCol w:w="761"/>
        <w:gridCol w:w="1366"/>
        <w:gridCol w:w="1275"/>
        <w:gridCol w:w="1276"/>
        <w:gridCol w:w="992"/>
        <w:gridCol w:w="1031"/>
        <w:gridCol w:w="2283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łyty CD-ROM oraz DVD-ROM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Zapotrzebowanie na czas trwania umow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awka VAT %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Wartość netto (4x6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Wartość brutto (9+7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Nazwa handlowa (podać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Producent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(podać)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E6E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91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łyta CD-ROM 700MB, Verbatim - opakowanie koperta z foliowym przezroczystym okienkiem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 miesięc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83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łyta DVD -ROM 4,7GB, 16x matte Silver, srebrzysto-matowy. Verbatim, możliwość dokonywania nadruku na wierzchniej, matowej  stronie płyt (printable), opakowanie koperta z foliowym przezroczystym okienkiem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 miesięc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/>
        <w:br/>
      </w:r>
    </w:p>
    <w:p>
      <w:pPr>
        <w:pStyle w:val="Normal"/>
        <w:jc w:val="right"/>
        <w:rPr/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.</w:t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pis osoby upoważnionej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</dc:creator>
  <dc:description/>
  <dc:language>en-US</dc:language>
  <cp:lastModifiedBy/>
  <cp:lastPrinted>1995-11-21T17:41:00Z</cp:lastPrinted>
  <dcterms:modified xsi:type="dcterms:W3CDTF">2024-06-18T08:02:59Z</dcterms:modified>
  <cp:revision>4</cp:revision>
  <dc:subject/>
  <dc:title>Załącznik 3,2</dc:title>
</cp:coreProperties>
</file>