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1"/>
          <w:szCs w:val="21"/>
          <w:lang w:val="pl-PL"/>
        </w:rPr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ab/>
        <w:tab/>
        <w:tab/>
        <w:tab/>
        <w:tab/>
        <w:t>Załącznik nr 3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Dotyczy pakietu nr 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UMOWA NR  ………………..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ar-SA"/>
        </w:rPr>
      </w:pPr>
      <w:r>
        <w:rPr>
          <w:rFonts w:cs="Calibri" w:ascii="Calibri" w:hAnsi="Calibri"/>
          <w:b/>
          <w:bCs/>
          <w:sz w:val="21"/>
          <w:szCs w:val="21"/>
          <w:lang w:val="pl-PL" w:eastAsia="ar-SA"/>
        </w:rPr>
      </w:r>
    </w:p>
    <w:p>
      <w:pPr>
        <w:pStyle w:val="TextBody"/>
        <w:spacing w:lineRule="auto" w:line="360" w:before="0" w:after="0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Zawarta w dniu …………………………. w Chełmnie</w:t>
      </w:r>
    </w:p>
    <w:p>
      <w:pPr>
        <w:pStyle w:val="TextBody"/>
        <w:spacing w:lineRule="auto" w:line="360" w:before="0" w:after="0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1. Marzannę Ossowska –  Dyrektora ZOZ</w:t>
      </w:r>
    </w:p>
    <w:p>
      <w:pPr>
        <w:pStyle w:val="TextBody"/>
        <w:spacing w:lineRule="auto" w:line="360" w:before="0" w:after="0"/>
        <w:rPr>
          <w:rFonts w:ascii="Calibri" w:hAnsi="Calibri" w:eastAsia="Arial" w:cs="Calibri"/>
          <w:sz w:val="21"/>
          <w:szCs w:val="21"/>
          <w:lang w:val="pl-PL" w:eastAsia="ar-SA"/>
        </w:rPr>
      </w:pPr>
      <w:r>
        <w:rPr>
          <w:rFonts w:eastAsia="Arial" w:cs="Calibri" w:ascii="Calibri" w:hAnsi="Calibri"/>
          <w:sz w:val="21"/>
          <w:szCs w:val="21"/>
          <w:lang w:val="pl-PL" w:eastAsia="ar-SA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>a …………………………. z siedzibą w: ……………………………….., zarejestrowaną w .</w:t>
      </w:r>
      <w:r>
        <w:rPr>
          <w:rFonts w:eastAsia="Tahoma" w:cs="Calibri" w:ascii="Calibri" w:hAnsi="Calibri"/>
          <w:sz w:val="21"/>
          <w:szCs w:val="21"/>
          <w:lang w:val="pl-PL"/>
        </w:rPr>
        <w:t xml:space="preserve">, </w:t>
      </w:r>
      <w:r>
        <w:rPr>
          <w:rFonts w:cs="Calibri" w:ascii="Calibri" w:hAnsi="Calibri"/>
          <w:sz w:val="21"/>
          <w:szCs w:val="21"/>
          <w:lang w:val="pl-PL" w:bidi="zxx"/>
        </w:rPr>
        <w:t>zwaną w dalszej treści umowy WYKONAWCĄ,  reprezentowaną przez: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 xml:space="preserve">1. </w:t>
      </w:r>
      <w:r>
        <w:rPr>
          <w:rFonts w:eastAsia="Tahoma" w:cs="Calibri" w:ascii="Calibri" w:hAnsi="Calibri"/>
          <w:sz w:val="21"/>
          <w:szCs w:val="21"/>
          <w:lang w:val="pl-PL" w:eastAsia="ar-SA"/>
        </w:rPr>
        <w:t>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eastAsia="Arial" w:cs="Calibri"/>
          <w:i/>
          <w:i/>
          <w:iCs/>
          <w:sz w:val="21"/>
          <w:szCs w:val="21"/>
          <w:lang w:val="pl-PL" w:eastAsia="ar-SA"/>
        </w:rPr>
      </w:pPr>
      <w:r>
        <w:rPr>
          <w:rFonts w:eastAsia="Arial" w:cs="Calibri" w:ascii="Calibri" w:hAnsi="Calibri"/>
          <w:i/>
          <w:iCs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>„D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zier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>żawa sprzętu do mikrometody wraz z zakupem odczynników do badań z zakresu immunologii transfuzjologicznej oraz dostawa odczynników do serologii”</w:t>
      </w:r>
      <w:r>
        <w:rPr>
          <w:rFonts w:eastAsia="Calibri" w:cs="Calibri" w:ascii="Calibri" w:hAnsi="Calibri"/>
          <w:sz w:val="21"/>
          <w:szCs w:val="21"/>
          <w:lang w:val="pl-PL"/>
        </w:rPr>
        <w:t>,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21"/>
          <w:szCs w:val="21"/>
          <w:lang w:val="pl-PL"/>
        </w:rPr>
        <w:t xml:space="preserve">  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(Nr post. </w:t>
      </w:r>
      <w:r>
        <w:rPr>
          <w:rFonts w:eastAsia="Arial" w:cs="Calibri" w:ascii="Calibri" w:hAnsi="Calibri"/>
          <w:color w:val="auto"/>
          <w:kern w:val="2"/>
          <w:sz w:val="21"/>
          <w:szCs w:val="21"/>
          <w:lang w:val="pl-PL" w:eastAsia="zh-CN" w:bidi="ar-SA"/>
        </w:rPr>
        <w:t>57/2024</w:t>
      </w:r>
      <w:r>
        <w:rPr>
          <w:rFonts w:eastAsia="Arial" w:cs="Calibri" w:ascii="Calibri" w:hAnsi="Calibri"/>
          <w:sz w:val="21"/>
          <w:szCs w:val="21"/>
          <w:lang w:val="pl-PL"/>
        </w:rPr>
        <w:t>), zostaje zawarta umowa o następującej treści:</w:t>
      </w:r>
    </w:p>
    <w:p>
      <w:pPr>
        <w:pStyle w:val="Normal"/>
        <w:spacing w:lineRule="auto" w:line="360"/>
        <w:ind w:left="0" w:right="-45" w:hanging="0"/>
        <w:jc w:val="center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Przedmiotem umowy jest dostawa</w:t>
      </w:r>
      <w:r>
        <w:rPr>
          <w:rStyle w:val="Tekstdokbold"/>
          <w:rFonts w:eastAsia="Arial" w:cs="Calibri" w:ascii="Calibri" w:hAnsi="Calibri"/>
          <w:b w:val="false"/>
          <w:color w:val="000000"/>
          <w:sz w:val="21"/>
          <w:szCs w:val="21"/>
          <w:lang w:val="pl-PL"/>
        </w:rPr>
        <w:t xml:space="preserve"> odczynników i materiałów zużywalnych oraz dzierżawa niezbędnej aparatury do oznaczeń immunotransfuzjologicznych mikrometodą dla ZOZ w Chełmnie</w:t>
      </w: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 xml:space="preserve"> przez okres 12 miesięcy, zgodnie z ofertą cenow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Zamawiający zastrzega sobie prawo do: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ab/>
        <w:t xml:space="preserve">a) jednostronnego zmniejszenia wielkości zamówienia na każdej pozycji (każdy </w:t>
        <w:tab/>
        <w:t xml:space="preserve">asortyment) w </w:t>
        <w:tab/>
        <w:t xml:space="preserve">stosunku do ilości ujętych w formularzu asortymentowo-cenowym, </w:t>
        <w:tab/>
        <w:t>stanowiącym załącznik nr 1 do Umowy;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ab/>
        <w:t xml:space="preserve">b) zwiększenia ilości danej pozycji, kompensując to zmniejszeniem ilości innej pozycji, z </w:t>
        <w:tab/>
        <w:t xml:space="preserve">zachowaniem cen jednostkowych zawartych w formularzu asortymentowo-cenowym </w:t>
        <w:tab/>
        <w:t>stanowiącym załącznik nr 1 do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Zmiany, o których mowa w ust. 2 nie mogą powodować zwiększenia łącznej wartości brutto Umowy, na jaką została ona zawar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Ilość asortymentu podana jest szacunkowo i może ulec zmianie w ramach wartości umowy w zależności od potrzeb Zamawiającego, jednak niewykorzystanie wartości umowy nie może przekroczyć 50% wartości umowy brutto.  Wykonawcy nie przysługują z tego tytułu jakiekolwiek roszcz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color w:val="00000A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A"/>
          <w:sz w:val="21"/>
          <w:szCs w:val="21"/>
          <w:lang w:val="pl-PL"/>
        </w:rPr>
        <w:t>W przypadku nabycia w okresie obowiązywania Umowy mniejszej ilości przedmiotu umowy, wynagrodzenie Wykonawcy ulega odpowiedniemu zmniejszeniu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2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gwarantuje, że dzierżawione urządzenie posiada wymagane przez prawo stosowne zaświadczenia i certyfikaty dopuszczające przedmiot umowy do eksploatacji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oświadcza, że urządzenie posiada gwarancję na okres nie krótszy, niż okres, na jaki została zawarta niniejsza umow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ransport, montaż, uruchomienie oraz demontaż i odbiór dzierżawionego urządzenia nastąpi na koszt i ryzyko Wykonawc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w ramach umowy dokonywać będzie przeglądów technicznych urządzenia zgodnie z zaleceniami producenta oraz na każde wezwanie Zamawiającego. W momencie instalacji urządzenia i każdorazowo po dokonanym przeglądzie zostanie dokonany wpis w paszporcie technicznym, potwierdzający sprawność dzierżawionego urządzen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apewni przez cały okres trwania umowy serwis przedmiotu dzierżawy w celu zapewnienia bezawaryjnego jego funkcjonowania, ponosząc wszelkie koszty z tym związane (robocizna, dojazd, części zużywalnych i niezużywalnych z ich wymianą, konserwacja, itp.). Usługi serwisowe, o których mowa w zdaniu poprzednim świadczone będą przez 24 godziny na dobę, przez siedem dni w tygodniu, w cenie dzierża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przypadku trzykrotnej awarii tego samego podzespołu, części,  Wykonawca na swój koszt wymieni go na wolny od wad. 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Wykonawca zapewni dostępność inżyniera serwisowego - telefoniczną (w razie problemów w trakcie pracy) w dni robocze i świąteczne w godzinach 08:00-20:00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zobowiązuje się używać przedmiot dzierżawy,  zgodnie z jego przeznaczeniem i zasadami prawidłowej gospodarki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nie ponosi odpowiedzialności za zużycie urządzenia, będącego następstwem jego prawidłowego eksploatowa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Wykonawca zobowiązany jest do ubezpieczenia przedmiotu dzierża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Zamawiający nie może bez zgody Wykonawcy oddać przedmiotu niniejszej dzierżawy osobom trzecim do używania lub poddzierżaw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Zamawiający zobowiązuje się do nadzoru i ochrony sprzętu i wyposażenia będących przedmiotem dzierżawy. W przypadku stwierdzenia przez Wykonawcę szkód, Zamawiający zobowiązuje się do pokrycia strat finansowych lub usunięcia szkód na swój koszt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Wykonawca zobowiązuje się do sprzedaży i dostawy przedmiotu umowy dla Zamawiającego w asortymencie, ilości i cenach określonych w oferc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Strony ustalają, że ceny jednostkowe wyszczególnione w formularzu asortymentowo - cenowym są stałe przez okres obowiązyw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 xml:space="preserve">Wartość niniejszej umowy określa się na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Pakiet nr 1……..(nazwa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brutto ………………….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 xml:space="preserve"> zł</w:t>
      </w: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 xml:space="preserve"> 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 xml:space="preserve"> </w:t>
      </w: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(słownie: ……………………………….</w:t>
      </w:r>
      <w:r>
        <w:rPr>
          <w:rFonts w:eastAsia="Arial" w:cs="Calibri" w:ascii="Calibri" w:hAnsi="Calibri"/>
          <w:color w:val="000000"/>
          <w:kern w:val="2"/>
          <w:sz w:val="21"/>
          <w:szCs w:val="21"/>
          <w:lang w:val="pl-PL" w:eastAsia="zh-CN" w:bidi="ar-S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Zapłata za dostarczony i przyjęty towar, oraz czynsz dzierżawy, nastąpi poleceniem przelewu na rachunek bankowy Wykonawcy w ciągu 30 dni od daty otrzymania poprawnie wystawionej faktury VAT Zamawiającemu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Wykonawca zobowiązany jest do dostarczania odczynników, kalibratorów, materiałów kontrolnych, materiałów zużywalnych oraz materiałów konserwujących dla zapewnienia prawidłowego i zgodnego funkcjonowania sprzętu objętego niniejszą umową w cenach i ilości zgodnej z ofertą cenową Wykon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pl-PL"/>
        </w:rPr>
        <w:t>Dostawa asortymentu nastąpi każdorazowo w terminie do 3 dni roboczych od daty zgłoszenia zamówienia przez Zamawiającego na koszt Wykonawcy, średnio raz na miesiąc zgodnie z dostarczonym przez Wykonawcę w dniu podpisania umowy harmonogramem dostaw na dany rok, uwzględniającym technologię produkcji asortymentu, z zapewnieniem dostaw pilnych „na cito” w terminie 3 dni roboczych. Dostawa nastąpi w godz. 8:00-14:00 do Laboratorium - l piętro Szpitala ZOZ w Chełmn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Zamówienia będą zgłoszone telefonicznie lub faxem przez osobę wyznaczona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Realizacja zamówienia ze strony Wykonaw</w:t>
      </w:r>
      <w:r>
        <w:rPr>
          <w:rFonts w:eastAsia="Arial" w:cs="Calibri" w:ascii="Calibri" w:hAnsi="Calibri"/>
          <w:color w:val="000000"/>
          <w:sz w:val="21"/>
          <w:szCs w:val="21"/>
          <w:u w:val="single"/>
          <w:lang w:val="pl-PL"/>
        </w:rPr>
        <w:t>cy: ………………. tel. ……………….. e-mail: ……………….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 xml:space="preserve">Osobą odpowiedzialną za realizację umowy ze strony Zamawiającego jest Tatiana Bierzyńska, tel.: 56 677 26 36, e-mail: </w:t>
      </w:r>
      <w:r>
        <w:rPr>
          <w:rStyle w:val="InternetLink"/>
          <w:rFonts w:eastAsia="Arial" w:cs="Calibri" w:ascii="Calibri" w:hAnsi="Calibri"/>
          <w:color w:val="000000"/>
          <w:kern w:val="2"/>
          <w:sz w:val="21"/>
          <w:szCs w:val="21"/>
          <w:u w:val="single"/>
          <w:lang w:val="pl-PL" w:bidi="ar-SA"/>
        </w:rPr>
        <w:t>labor@zoz.chelmno.pl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Zmiana osób, nr kontaktowych, o których mowa w ust. 4 i 5 w trakcie realizacji umowy nie wymaga aneksu do umowy, jedynie oświadczenia złożonego drugiej stronie umowy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 xml:space="preserve">1. Jeżeli zapłata dokonywana jest w formie przelewu bankowego lub przekazu pocztowego, za termin </w:t>
      </w:r>
      <w:r>
        <w:rPr>
          <w:rFonts w:eastAsia="Arial" w:cs="Calibri" w:ascii="Calibri" w:hAnsi="Calibri"/>
          <w:sz w:val="21"/>
          <w:szCs w:val="21"/>
          <w:lang w:val="pl-PL"/>
        </w:rPr>
        <w:t>zapłaty uważa się datę obciążenia rachunku bankowego Zamawiającego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2. Jednocześnie na czas trwania umowy Zamawiający upoważnia Wykonawcę do wystawiania faktur bez podpisu Zamawiającego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3. W przypadku zwłoki w zapłacie wynagrodzenia za dokonane dostawy, Wykonawca może naliczyć odsetki w wysokości ustawowej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4. Zamawiający nie wyraża zgody na przeniesienie wierzytelności w trybie art. 506 – 518 kc.</w:t>
      </w:r>
      <w:bookmarkStart w:id="0" w:name="_GoBack"/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1"/>
          <w:szCs w:val="21"/>
          <w:lang w:val="pl-PL"/>
        </w:rPr>
      </w:pPr>
      <w:r>
        <w:rPr>
          <w:rFonts w:eastAsia="Arial" w:cs="Calibri" w:ascii="Calibri" w:hAnsi="Calibri"/>
          <w:sz w:val="21"/>
          <w:szCs w:val="21"/>
          <w:lang w:val="pl-PL"/>
        </w:rPr>
        <w:t>5. Ponadto bez zgody Zamawiającego wierzytelności wynikające z niniejszej umowy nie mogą stanowić przedmiotu poręczenia określonego w art. 876 do 887 Kodeksu Cywilnego ani jakiejkolwiek innej czynności prawnej lub faktycznej zmieniającej strony stosunku zobowiązaniowego wynikającego z realizacji niniejszej umowy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6</w:t>
      </w:r>
    </w:p>
    <w:p>
      <w:pPr>
        <w:pStyle w:val="Default"/>
        <w:spacing w:lineRule="auto" w:line="360" w:before="0" w:after="5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Zmiana postanowień umowy w stosunku do treści oferty Wykonawcy, jest możliwa poprzez:</w:t>
      </w:r>
    </w:p>
    <w:p>
      <w:pPr>
        <w:pStyle w:val="Default"/>
        <w:spacing w:lineRule="auto" w:line="360" w:before="0" w:after="5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zmianę terminu realizacji dostawy o okres odpowiadający wstrzymaniu lub opóźnieniu tego terminu w przypadku:</w:t>
      </w:r>
    </w:p>
    <w:p>
      <w:pPr>
        <w:pStyle w:val="Default"/>
        <w:spacing w:lineRule="auto" w:line="360" w:before="0" w:after="5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) wystąpienia okoliczności spowodowanych siłą wyższą, w tym wystąpieniem zdarzenia losowego wywołanego przez czynniki zewnętrzne, którego nie można było przewidzieć z pewnością, w szczególności zagrażającego bezpośrednio życiu lub zdrowiu ludzi lub grożącego powstaniem szkody w znacznych rozmiarach, albo działań osób trzecich uniemożliwiających wykonanie prac, które to działania nie są konsekwencją winy którejkolwiek ze Stron,</w:t>
      </w:r>
    </w:p>
    <w:p>
      <w:pPr>
        <w:pStyle w:val="Default"/>
        <w:spacing w:lineRule="auto" w:line="360" w:before="0" w:after="5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) wystąpienia okoliczności leżących wyłącznie po stronie Zamawiającego, w szczególności wstrzymanie dostawy,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) czasowego wstrzymania produkcji odczynników lub braków odczynników, będących przedmiotem umowy,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2) Zamawiający przewiduje możliwość aneksowania umowy w przypadku jej niezrealizowania pod względem wartościowym w obowiązującym terminie umowy.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3) Zamianę urządzenia, stanowiącego przedmiot dzierżawy na inne; w szczególności, lecz nie wyłącznie zmiana taka jest dopuszczalna w przypadku awarii dotychczas używanego urządzenia lub pojawienia się urządzeń nowszej generacji, o lepszych parametrach, właściwościach użytkowych, czy z innych przyczyn korzystniejszych dla Zamawiającego, np. na skutek wycofania zaoferowanego urządzenia z rynku – a nowe, zaproponowane urządzenie będzie można wykorzystywać w przypadku zamawianego w tej samej umowie asortymentu odczynników, przy czym zmiana ta nie może spowodować zwiększenia wynagrodzenia Wykonawcy,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4) zmiany należnego Wykonawcy wynagrodzenia w przypadku ustawowej zmiany stawki podatku VAT, w ten sposób, że wynagrodzenie netto pozostaje bez zmian, a zmianie ulega tylko wysokość podatku VAT - waloryzacja wynagrodzenia, w przypadku zmiany stawki podatku VAT, będzie miała charakter automatyczny, Wykonawca naliczy VAT wg stawki obowiązującej w dniu wystawienia faktury.</w:t>
      </w:r>
    </w:p>
    <w:p>
      <w:pPr>
        <w:pStyle w:val="Normal"/>
        <w:spacing w:lineRule="auto" w:line="360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7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Po zakończeniu dzierżawy Zamawiający zobowiązany jest do zwrotu przedmiotu dzierżawy w stanie niepogorszonym ponad stan wynikający z normalnego korzystania z niego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1. Strony ustalają kary umowne mające zastosowanie w następujących przypadkach: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a) za nieterminową dostawę sprzętu wraz z wyposażeniem Wykonawca zapłaci karę w wysokości 0,2 % wartości brutto umowy za każdy dzień zwłoki w dostarczeniu sprzętu,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b) za nieterminowe dostawy przedmiotu umowy, w tym dostawy z brakami ilościowymi i wadami jakościowymi Wykonawca zapłaci karę w wysokości 0,2 % wartości brutto dostawy za każdy dzień zwłoki w dostarczeniu towaru,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c) za odstąpienie od umowy z przyczyn leżących po stronie Wykonawcy, Wykonawca zapłaci karę umowną w wysokości 5 % wartości brutto umowy,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d) za wypowiedzenie umowy z przyczyn leżących po stronie Wykonawcy, Wykonawca zapłaci karę umowną w wysokości 5 % wartości brutto nie zrealizowanej umowy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2. Kara umowna płatna będzie w ciągu 7 dni od daty wystawienia Wykonawcy noty obciążeniowej obejmującej naliczoną karę umowną, przy czym Zamawiający ma prawo potrąceń kwoty kary umownej z bieżących faktur za wykonane dostawy, wystawionych przez Wykonawcę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3. Jeżeli szkoda rzeczywista będzie wyższa niż kara umowna Wykonawca będzie zobowiązany do zapłaty Zamawiającemu odszkodowania uzupełniającego pokrywającego w całości poniesioną szkodę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9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1. Zamawiający może odstąpić od umowy jeżeli Wykonawca wykonuje ją wadliwie lub w sposób sprzeczny z ofertą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2. Zamawiający może wypowiedzieć umowę ze skutkiem natychmiastowym z przyczyn leżących po stronie Wykonawcy, w następujących przypadkach: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a) Wykonawca przerwie dostawy,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b) Wykonawca w trakcie realizacji umowy nie wykona z własnej winy części umowy,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c) w trzech dostawach zaistnieją braki ilościowe lub wady jakościowe produktów,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d) w trzech dostawach nastąpi zwłoka wynosząca co najmniej 5 dni roboczych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3.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Strony postanawiają, iż w przypadku sporu lub stwierdzenia naruszenia umowy będą dążyć w dobrej wierze do rozwiązania sprawy we własnym zakresie, a następnie poprzez rozstrzygnięcie przez Sąd właściwy ze względu na miejsce siedziby Zamawiającego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11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 xml:space="preserve">Umowa obowiązuje 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 xml:space="preserve">od dnia ………………. r. do dnia ………………………….. r., </w:t>
      </w: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bądź wcześniejszego wyczerpania kwoty, o której mowa w §3 ust. 3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12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W sprawach nieuregulowanych niniejszą umową zastosowanie mają właściwe przepisy Kodeksu Cywilnego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 13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Wszelkie zmiany niniejszej umowy wymagają dla swej ważności zachowania formy pisemnej pod rygorem nieważności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§14</w:t>
      </w:r>
    </w:p>
    <w:p>
      <w:pPr>
        <w:pStyle w:val="Normal"/>
        <w:tabs>
          <w:tab w:val="clear" w:pos="709"/>
          <w:tab w:val="left" w:pos="0" w:leader="none"/>
          <w:tab w:val="left" w:pos="708" w:leader="none"/>
        </w:tabs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pl-PL"/>
        </w:rPr>
        <w:t xml:space="preserve">      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>WYKONAWCA</w:t>
        <w:tab/>
        <w:tab/>
        <w:tab/>
        <w:tab/>
        <w:tab/>
        <w:tab/>
        <w:t xml:space="preserve">ZAMAWIAJĄCY                                                          </w:t>
      </w:r>
      <w:bookmarkEnd w:id="0"/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Arial" w:hAnsi="Arial" w:eastAsia="Arial" w:cs="Arial"/>
        <w:color w:val="000000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kern w:val="2"/>
        <w:szCs w:val="21"/>
        <w:rFonts w:ascii="Arial" w:hAnsi="Arial" w:eastAsia="Arial" w:cs="Arial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kern w:val="2"/>
        <w:szCs w:val="21"/>
        <w:rFonts w:ascii="Arial" w:hAnsi="Arial" w:eastAsia="Arial" w:cs="Arial"/>
        <w:color w:val="000080"/>
        <w:lang w:val="pl-PL" w:eastAsia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bidi="ar-SA"/>
    </w:rPr>
  </w:style>
  <w:style w:type="character" w:styleId="WW8Num3z0">
    <w:name w:val="WW8Num3z0"/>
    <w:qFormat/>
    <w:rPr>
      <w:rFonts w:ascii="Arial" w:hAnsi="Arial" w:eastAsia="Arial" w:cs="Arial"/>
      <w:b w:val="false"/>
      <w:color w:val="000000"/>
      <w:sz w:val="21"/>
      <w:szCs w:val="21"/>
      <w:lang w:val="pl-PL" w:eastAsia="pl-PL"/>
    </w:rPr>
  </w:style>
  <w:style w:type="character" w:styleId="WW8Num4z0">
    <w:name w:val="WW8Num4z0"/>
    <w:qFormat/>
    <w:rPr>
      <w:rFonts w:ascii="Arial" w:hAnsi="Arial" w:eastAsia="Arial" w:cs="Arial"/>
      <w:sz w:val="21"/>
    </w:rPr>
  </w:style>
  <w:style w:type="character" w:styleId="WW8Num5z0">
    <w:name w:val="WW8Num5z0"/>
    <w:qFormat/>
    <w:rPr>
      <w:rFonts w:ascii="Arial" w:hAnsi="Arial" w:eastAsia="Arial" w:cs="Arial"/>
      <w:color w:val="000000"/>
      <w:kern w:val="2"/>
      <w:sz w:val="21"/>
      <w:szCs w:val="21"/>
      <w:lang w:val="pl-PL" w:eastAsia="zh-CN" w:bidi="ar-SA"/>
    </w:rPr>
  </w:style>
  <w:style w:type="character" w:styleId="WW8Num6z0">
    <w:name w:val="WW8Num6z0"/>
    <w:qFormat/>
    <w:rPr>
      <w:rFonts w:ascii="Arial" w:hAnsi="Arial" w:eastAsia="Arial" w:cs="Arial"/>
      <w:b w:val="false"/>
      <w:color w:val="000080"/>
      <w:kern w:val="2"/>
      <w:sz w:val="21"/>
      <w:szCs w:val="21"/>
      <w:lang w:val="pl-PL" w:eastAsia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21"/>
      <w:szCs w:val="21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color w:val="000000"/>
      <w:sz w:val="21"/>
      <w:szCs w:val="21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Arial"/>
      <w:b w:val="false"/>
      <w:bCs w:val="false"/>
      <w:color w:val="000000"/>
      <w:sz w:val="21"/>
      <w:szCs w:val="21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1"/>
      <w:szCs w:val="21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1"/>
      <w:szCs w:val="21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okbold">
    <w:name w:val="tekst dok. bold"/>
    <w:qFormat/>
    <w:rPr>
      <w:b/>
    </w:rPr>
  </w:style>
  <w:style w:type="character" w:styleId="Znakinumeracji">
    <w:name w:val="Znaki numeracji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</w:rPr>
  </w:style>
  <w:style w:type="character" w:styleId="Odwoaniedokomentarza2">
    <w:name w:val="Odwołanie do komentarza2"/>
    <w:qFormat/>
    <w:rPr>
      <w:sz w:val="16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0"/>
      <w:ind w:left="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xtbody1">
    <w:name w:val="Text body"/>
    <w:qFormat/>
    <w:pPr>
      <w:widowControl w:val="false"/>
      <w:suppressAutoHyphens w:val="true"/>
      <w:bidi w:val="0"/>
    </w:pPr>
    <w:rPr>
      <w:rFonts w:ascii="Times New Roman" w:hAnsi="Times New Roman" w:eastAsia="Calibri" w:cs="Arial"/>
      <w:color w:val="auto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052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4-10-02T10:55:48Z</dcterms:modified>
  <cp:revision>13</cp:revision>
  <dc:subject/>
  <dc:title/>
</cp:coreProperties>
</file>