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 w:bidi="zxx"/>
        </w:rPr>
        <w:t>DOTYCZY: postępowania pn. „Z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shd w:fill="auto" w:val="clear"/>
          <w:lang w:val="pl-PL" w:eastAsia="zxx" w:bidi="ar-SA"/>
        </w:rPr>
        <w:t xml:space="preserve">akup oraz dostaw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xx" w:bidi="ar-SA"/>
        </w:rPr>
        <w:t>napędu ortopedycznego oraz napędu do amputacji kończyny dolnej”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auto"/>
          <w:kern w:val="2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ar-SA" w:bidi="ar-SA"/>
        </w:rPr>
        <w:t>SPECYFIKACJA TECHNICZN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auto"/>
          <w:kern w:val="2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ar-SA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Producent:</w:t>
        <w:tab/>
        <w:t>……………………………………………………..(PODAĆ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Kraj pochodzenia:……………………………………………………..(PODAĆ)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kern w:val="2"/>
          <w:sz w:val="21"/>
          <w:szCs w:val="21"/>
          <w:shd w:fill="auto" w:val="clear"/>
          <w:lang w:val="pl-PL" w:eastAsia="en-US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en-US" w:bidi="ar-SA"/>
        </w:rPr>
        <w:t>Rok produkcji:  2024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auto"/>
          <w:kern w:val="2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ar-SA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auto"/>
          <w:kern w:val="2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kern w:val="2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ar-SA" w:bidi="ar-SA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597"/>
        <w:gridCol w:w="2127"/>
        <w:gridCol w:w="1972"/>
      </w:tblGrid>
      <w:tr>
        <w:trPr>
          <w:trHeight w:val="1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magane TAK/N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ferowany (wypełnia Wykonawca)</w:t>
            </w:r>
          </w:p>
        </w:tc>
      </w:tr>
      <w:tr>
        <w:trPr>
          <w:trHeight w:val="2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RTOPEDYCZNY (KONSOLA, SILNIK, WYŁĄCZNIK NOŻ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AĆ MODE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ystem z napędem elektrycznym do stosowania podczas zabiegów ortopedycznych, operacji dłoni i stóp, leczenia złamań, wiercenia otworów, osteotomii korekcyjnych i chirurgii przezskórnej – zabiegi małoinwazyjne MI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sola sterująca – wbudowany wyświetlacz LC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ustawienia sześciu programów użytkow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zentacja wartości zadanych: numer programu, prędkość, moment obro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irygacji w zakresie 0-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erunek obrotów, data i cz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ry 256 mm x 109 mm x 305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7.0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a pompa irygacyjna – maksymalna wartość przepływu ≥ 90 ml/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hwyt do worka z płynem o wadze do 1,5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nik – napęd pió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roty w zakresie 300 - 15 000 obr. /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y przewód sterujący o długości 3,5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26,3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96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0,42 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ment obrotowy 7 N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podłączenia nasadek typu piła oscylacyjna, piła posuwisto – zwrotna, nasadka do zabiegów MIS, nasadki wiertarskie do wierteł i drutów Kirschn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ęd nie wymagający konserwacji i smarowania, możliwość mycia i dezynfekcji w myjce automat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rownik nożny czteroprzyciskowy, przewo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sterowania parametrami: włączenie / wyłączenie pompy irygacyjnej, regulacja prędkości obrotowej silnika, zmiana kierunku obrotów silnika, funkcja wyboru programu użytkownika od 1 do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rownik wyposażony w metalowy uchwy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odoszczelny - klasa IPX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wód sterujący długość 3,5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NIK – NAPĘD PIÓ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roty w zakresie 300 - 15 000 obr. /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y przewód sterujący o długości 3,5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ca 26,3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96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0,42 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ment obrotowy 7 N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podłączenia nasadek typu piła oscylacyjna, piła posuwisto – zwrotna, nasadka do zabiegów MIS, nasadki wiertarskie do wierteł i drutów Kirschn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ęd nie wymagający konserwacji i smarowania, możliwość mycia i dezynfekcji w myjce automat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DO PROCEDUR M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sadka do procedur przezskórnych (zabiegi małoinwazyjne MIS)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roty maksymalne 15 000 obr./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adka dostosowana do ostrzy Ø 2,35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TYPU PIŁA OSCYL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cylacje maksymalne 15 000 osc./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DO DRUTÓW KIRSCHN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1,0mm - 2,4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roty 0-1300 obr./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chanizm zapobiegający wypadaniu drutów przy braku nacisku na dźwign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A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roty maksymalne 0-1300 obr./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APTER KANIULOWA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apter offsetowy, kaniulowa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NTENER STERYLIZACYJNY DO NAPĘ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RTOPEDYCZNY DUŻEJ MO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AĆ MODE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ka, modularna rękojeść wykonana z materiału PE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950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trzaskowy montaż akumulatorów, nasadek i ostrzy bez użycia dodatkowych narzęd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nik nie wymaga konserwacji i smar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kumulatory dołączane od dołu rękojeści napę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ęd kaniulowany 4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ędkość maksymalna 13000 osc./min./950/250/200 obr./min. (uzależniona od zastosowanej nasadk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y sterylizacji – autoklaw 134 stopnie (minimalny czas sterylizacji 3 minuty, czas suszenia 15 minu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rozbudowy napędu z nasadkami typu: piła oscylacyjna, piła oscylacyjna MIS, piła posuwisto-zwrotna, mikropiła do małych procedur ortopedycznych, sternoto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możliwości otwarcia obudowy akumulatora po podłączeniu do napędu - mechanizm zapobiegający wypadnięciu akumulatora podczas pracy napęd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ęd nie wymaga konserwacji i smarowan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napędu z nasadkami typu: AO, AO/Trinkle, Trinkle, Harris, Zimmer/Hud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ASADKA TYPU MIKROPIŁA OSCYLACYJ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cylacje w zakresie 0-13000 osc./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chylenie kątowe ostrza 5 stop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ŁADOWARKA DO AKUMULATORÓW LI-ION NA CZTERY STANOW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możliwością szybkiego ładowania akumulatora, rozpoznawaniem stopnia naładowania i wyświetlaniem stopnia naładowania na ładowa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testowania pozostałej pojemności baterii, oraz wyświetlanie informacji o uszkodzonej bater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ładowania zarówno akumulatorów do dużych napędów m średnich napędów jak i małych napędów ortopedycznych za pomocą wymiennych adapteró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rowanie poprzez dotykowy ekran z licznikiem cykli ładowań dla każdego akumulat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adowarka wyposażona w gniazdo wyjściowe do zasilania w celu podpięcia drugiej ładowarki szeregowo z jednego źródła prą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obudowie włącznik ładowar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ładowarki min. 250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WERSALNA PRZEJŚCIÓWKA DO ŁADOWAR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dykowana do akumulatorów serii AR-300/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UMULATOR NIESTERYLNY LI-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ięcie 10,8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2,2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250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BUDOWA AKUMULAT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EPTYCZNY ZESTAW DO MONTAŻU AKUMULATORA W OBUDOW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NTENER STERYLIZACYJNY Z POKRYWĄ DEDYKOWANY DO NAPĘDÓW Z MIEJSCAMI DO PRZECHOWYWANIA POSZCZEGÓLNYCH ELEMENTÓW ZESTAW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PIŁY SAGITALNEJ – MINIMALNE CIĘCIA INWAZ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CHWYT PIŁY SAGITA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SADKA TYPU PIŁA POSUWISTO-ZWROT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cylacje w zakresie 0-13000 osc./min., wychylenie liniowe ostrza 3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WARANCJA – min. 24 miesiąc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PODAĆ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Oświadczamy, że przedstawione powyżej dane są prawdziwe oraz zobowiązujemy się w przypadku wyboru naszej oferty jako najkorzystniejszej do dostarczenia przedmiotu zamówienia spełniającej wyspecyfikowane parametry jw.</w:t>
        <w:b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  <w:lang w:val="en-US" w:eastAsia="en-US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en-US" w:eastAsia="en-US"/>
        </w:rPr>
        <w:t>podpis osoby upoważnionej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color w:val="2F5597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2F5597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  <w:tab/>
      <w:tab/>
      <w:tab/>
      <w:tab/>
      <w:tab/>
      <w:t>Załącznik nr 2 do post. 27/2024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Lucida Sans Unicode" w:cs="Arial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" w:hAnsi="Arial" w:eastAsia="Times New Roman" w:cs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rFonts w:ascii="Symbol" w:hAnsi="Symbol" w:cs="Symbol"/>
      <w:b w:val="fals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>
      <w:color w:val="000000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3z1">
    <w:name w:val="WW8Num53z1"/>
    <w:qFormat/>
    <w:rPr>
      <w:rFonts w:ascii="Arial" w:hAnsi="Arial" w:cs="Arial"/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color w:val="000000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/>
  </w:style>
  <w:style w:type="character" w:styleId="WW8NumSt2z2">
    <w:name w:val="WW8NumSt2z2"/>
    <w:qFormat/>
    <w:rPr/>
  </w:style>
  <w:style w:type="character" w:styleId="WW8NumSt2z3">
    <w:name w:val="WW8NumSt2z3"/>
    <w:qFormat/>
    <w:rPr/>
  </w:style>
  <w:style w:type="character" w:styleId="WW8NumSt2z4">
    <w:name w:val="WW8NumSt2z4"/>
    <w:qFormat/>
    <w:rPr/>
  </w:style>
  <w:style w:type="character" w:styleId="WW8NumSt2z5">
    <w:name w:val="WW8NumSt2z5"/>
    <w:qFormat/>
    <w:rPr/>
  </w:style>
  <w:style w:type="character" w:styleId="WW8NumSt2z6">
    <w:name w:val="WW8NumSt2z6"/>
    <w:qFormat/>
    <w:rPr/>
  </w:style>
  <w:style w:type="character" w:styleId="WW8NumSt2z7">
    <w:name w:val="WW8NumSt2z7"/>
    <w:qFormat/>
    <w:rPr/>
  </w:style>
  <w:style w:type="character" w:styleId="WW8NumSt2z8">
    <w:name w:val="WW8NumSt2z8"/>
    <w:qFormat/>
    <w:rPr/>
  </w:style>
  <w:style w:type="character" w:styleId="WW8NumSt4z0">
    <w:name w:val="WW8NumSt4z0"/>
    <w:qFormat/>
    <w:rPr>
      <w:rFonts w:ascii="Arial" w:hAnsi="Arial" w:cs="Arial"/>
      <w:b w:val="false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Domylnaczcionkaakapitu"/>
    <w:qFormat/>
    <w:rPr/>
  </w:style>
  <w:style w:type="character" w:styleId="Nagwek3Znak">
    <w:name w:val="Nagłówek 3 Znak"/>
    <w:qFormat/>
    <w:rPr>
      <w:rFonts w:ascii="Arial" w:hAnsi="Arial" w:eastAsia="Lucida Sans Unicode" w:cs="Arial"/>
      <w:b/>
      <w:color w:val="000000"/>
      <w:sz w:val="28"/>
      <w:szCs w:val="24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TytuZnak">
    <w:name w:val="Tytuł Znak"/>
    <w:qFormat/>
    <w:rPr>
      <w:sz w:val="28"/>
      <w:szCs w:val="28"/>
    </w:rPr>
  </w:style>
  <w:style w:type="character" w:styleId="Xbe">
    <w:name w:val="_xb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PlainText1">
    <w:name w:val="Plain Tex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widowControl w:val="false"/>
      <w:suppressAutoHyphens w:val="true"/>
      <w:ind w:left="284" w:right="0" w:hanging="284"/>
    </w:pPr>
    <w:rPr>
      <w:rFonts w:ascii="Arial" w:hAnsi="Arial" w:eastAsia="Lucida Sans Unicode" w:cs="Arial"/>
      <w:color w:val="000000"/>
    </w:rPr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color w:val="000000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Gulim;굴림" w:cs="Calibri"/>
      <w:color w:val="000000"/>
      <w:lang w:eastAsia="ko-KR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4:00Z</dcterms:created>
  <dc:creator>ZOZ Płock</dc:creator>
  <dc:description/>
  <dc:language>en-US</dc:language>
  <cp:lastModifiedBy/>
  <cp:lastPrinted>1995-11-21T17:41:00Z</cp:lastPrinted>
  <dcterms:modified xsi:type="dcterms:W3CDTF">2024-05-29T08:54:10Z</dcterms:modified>
  <cp:revision>20</cp:revision>
  <dc:subject/>
  <dc:title>Dzierżawa aparatu biochemicznego wraz z oprogramowaniem łączącym wszystkie analizatory pracujące w laboratorium i dostawa odczynników biochem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