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9"/>
        <w:spacing w:before="240" w:after="12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 xml:space="preserve">Załącznik nr 2 do zapytania </w:t>
      </w:r>
    </w:p>
    <w:p>
      <w:pPr>
        <w:pStyle w:val="Nagwek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gwek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YFIKACJA TECHNICZN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Macerator do utylizacji naczyń z pulpy celulozowej – </w:t>
      </w: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  <w:t>1 sztuk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oducent: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del:</w:t>
        <w:tab/>
        <w:t xml:space="preserve">  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Kraj pochodzenia:</w:t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 20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0" w:type="dxa"/>
        <w:jc w:val="left"/>
        <w:tblInd w:w="-15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70"/>
        <w:gridCol w:w="5271"/>
        <w:gridCol w:w="1418"/>
        <w:gridCol w:w="2801"/>
      </w:tblGrid>
      <w:tr>
        <w:trPr>
          <w:trHeight w:val="4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aramet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oferowany (wypełnia wykonawca)</w:t>
            </w:r>
          </w:p>
        </w:tc>
      </w:tr>
      <w:tr>
        <w:trPr>
          <w:trHeight w:val="359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TECHNICZNE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przeznaczone do utylizacji naczyń jednorazowego użytku wykonanych ze specjalnie przetworzonej pulpy celulozow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Ładowność do 2 naczyń z pulp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otykowe otwieranie pokrywy za pomocą fotokomórki nożnej, poprzez wsunięcie stopy. Nie dopuszcza się otwierania ręcznego oraz przycisków nożnych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chamianie bezdotykowe za pomocą czujnika podczerwieni - zapewnia to wygodne użytkowanie oraz eliminuje ryzyko zakażeń krzyżowych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otykowe zamykanie pokrywy poprzez czujnik zbliżeniowy umieszczony w górnej części urządzenia. Nie dopuszcza się zamykania ręcznego oraz łokciowego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, antybakteryjny proces czyszczenia i dezodoryzacji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a pompa perystaltyczna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7 noży tnących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podwójną komorę maceracji. Górna komora wyposażona w min. 5 noży rozdrabniających oraz dolna komora wyposażona w dodatkowe noże, min. 2 która zapewniają całkowite rozdrobnienie pulpy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a komora maceracji - mielenie i rozdrobnienie naczyń medycznych wykonanych z pulpy celulozowej do postaci cieczy która z łatwością zostaje odprowadzona odpływem kanalizacyjn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silnika minimum 0,75 k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całkowita urządzenia maksimum 0,8 k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pompy wody miniumum 0,125 k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netto maksimum 64 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230V/ 50Hz/ 60Hz, bezpiecznik 13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energii na cykl: maksimum 0,006 k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trwania cyklu minimum 65 sekund - czas gwarantujący pełną macerację do postaci ciecz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ływ 50 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hałasu maksimum 58,9 d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urządzenia przy zamkniętej pokrywie 400  szer x 975 wys x 510 głęb mm (+/- 5%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urządzenia przy otwartej pokrywie 400  szer x 1500 wys x 510 głęb mm (+/- 5%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ączenie wody 3/4’’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na wodę minumum 15 litr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wody na cykl maksimum 9,7 litr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przepływ wody to 10 litrów/ minutę - 1 b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e wody - woda zimna 0,5-10 b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wykonana z tworzywa sztucznego z zatopionymi nanocząsteczkami srebra, zapewniająca ochronę antybakteryj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górnej pokrywy wykonana z tworzywa sztucznego odporna na uderzenia i porysow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wraz z nożami tnącymi w całości wykonany ze stali nierdzew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wykonana ze stali nierdzewnej klasy 304 wg AIS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ty bęben w technologii instant flow z uszczelką bezobsługow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zamykania/ otwierania pokrywy, czujnik braku wody, czujnik zablokowanego odpływ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z zatrzaskiem do uszczelniania pokry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a w postaci automatycznej informacji o usterkach mechani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IP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LED informujący o ewentualnych błędach oraz diody LE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„auto-start” - automatyczne uruchamianie urządzenia po zamknięciu komor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zamykanie pokrywy maceratora poprzedzone sygnałem dźwiękowym w przypadku braku podjęcia czynności - czas przed automatycznym zamknięciem jest regulowany, standardowo 60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opcję stanu uśpienia/ czuw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potrzeby wykonania przeglądu wyświetlana na panelu sterow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utomatycznego czyszczenia odpływu co 24 godzin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mieszczenia przyłącza przelewowego z prawej lub lewej strony w zależności od potrzeb użytkowni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y na uszkodzenia zbiornik na wodę z tworzywa sztucznego, umieszczony na tylnej ścianie urządz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lenie personel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w języku polski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port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min. 24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enie Wykonawcy:</w:t>
      </w:r>
    </w:p>
    <w:p>
      <w:pPr>
        <w:pStyle w:val="NormalnyWeb"/>
        <w:spacing w:before="0" w:after="0"/>
        <w:ind w:left="0" w:right="147" w:hanging="0"/>
        <w:jc w:val="left"/>
        <w:rPr/>
      </w:pPr>
      <w:r>
        <w:rPr>
          <w:rFonts w:eastAsia="Calibri" w:cs="Arial" w:ascii="Arial" w:hAnsi="Arial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  <w:r>
        <w:rPr>
          <w:rFonts w:cs="Arial" w:ascii="Arial" w:hAnsi="Arial"/>
          <w:szCs w:val="20"/>
        </w:rPr>
        <w:br/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</w:rPr>
        <w:t>..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agwek9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Lucida 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Arial" w:cs="Arial"/>
      <w:b/>
      <w:sz w:val="24"/>
      <w:szCs w:val="24"/>
      <w:lang w:val="de-DE"/>
    </w:rPr>
  </w:style>
  <w:style w:type="character" w:styleId="Nagwek1Znak">
    <w:name w:val="Nagłówek 1 Znak"/>
    <w:qFormat/>
    <w:rPr>
      <w:rFonts w:ascii="Arial" w:hAnsi="Arial" w:eastAsia="Arial" w:cs="Arial"/>
      <w:i/>
      <w:iCs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4">
    <w:name w:val="WW8Num5z4"/>
    <w:qFormat/>
    <w:rPr>
      <w:rFonts w:ascii="Courier New" w:hAnsi="Courier New" w:eastAsia="Courier New" w:cs="Courier New"/>
    </w:rPr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lineRule="auto" w:line="276" w:before="0" w:after="120"/>
    </w:pPr>
    <w:rPr>
      <w:rFonts w:ascii="Arial" w:hAnsi="Arial" w:eastAsia="Arial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O</dc:creator>
  <dc:description/>
  <dc:language>en-US</dc:language>
  <cp:lastModifiedBy/>
  <cp:lastPrinted>1995-11-21T17:41:00Z</cp:lastPrinted>
  <dcterms:modified xsi:type="dcterms:W3CDTF">2024-08-09T09:22:09Z</dcterms:modified>
  <cp:revision>17</cp:revision>
  <dc:subject/>
  <dc:title/>
</cp:coreProperties>
</file>