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.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W przypadku konieczności udzielenia wyjaśnień/ uzupełnień dotyczących przedstawionej oferty prosimy o zwracanie się do:……………………..…..…………….………(imię, nazwisko), e-mail: …..........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bidi="zxx"/>
        </w:rPr>
        <w:t>„Zakup oraz dostawa maceratora do utylizacji naczyń z pulpy celulozowej dla Oddziału Rehabilitacji Ogólnoustrojowej w ZOZ w Chełmnie.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,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45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…..…...……………….. niżej podpisany jestem upoważniony do reprezentowania Wykonawcy na podstawie ………..……….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08-09T09:21:08Z</dcterms:modified>
  <cp:revision>6</cp:revision>
  <dc:subject/>
  <dc:title/>
</cp:coreProperties>
</file>