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Calibri" w:ascii="Calibri" w:hAnsi="Calibri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2 - Artykuły spożywcze   </w:t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</w:r>
    </w:p>
    <w:tbl>
      <w:tblPr>
        <w:tblW w:w="14616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285"/>
        <w:gridCol w:w="720"/>
        <w:gridCol w:w="885"/>
        <w:gridCol w:w="1635"/>
        <w:gridCol w:w="960"/>
        <w:gridCol w:w="1980"/>
        <w:gridCol w:w="2355"/>
        <w:gridCol w:w="236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ary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 12m-cy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op/szt/k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T ...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 op/szt/kg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  <w:p>
            <w:pPr>
              <w:pStyle w:val="Nagwektabeli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wartość netto +VAT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1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2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5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7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8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9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awa zbożowa /0,5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Herbata granulowana /1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Ryż 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asza jęczmi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łatki owsiane/5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ąka psz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Cukier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ól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isiel (różne smaki)/50-7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 xml:space="preserve">10    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Budyń (różne smaki) /50-7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Galaretka owocowa (różne smaki)  /75-79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Żelatyna wieprzowa bez przypraw(40-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asza ma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zyprawa do karkówki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akao naturalne /2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oszek do pieczenia /25-3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Cukier waniliowy /30-32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ączka ziemniacza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Czosnek mielony-granul.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apryka ostra mielona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ajeranek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 xml:space="preserve">Pieprz czarny /20g/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Ziele angielskie /1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Liść laurowy /6-8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akaron (świderki, łazanki, wstążka gruba, nitka,muszelka, rurki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 xml:space="preserve">Cynamon </w:t>
            </w:r>
            <w:r>
              <w:rPr>
                <w:rFonts w:eastAsia="Lucida Sans Unicode" w:cs="Calibri" w:ascii="Calibri" w:hAnsi="Calibri"/>
                <w:i/>
                <w:iCs/>
                <w:color w:val="auto"/>
                <w:sz w:val="21"/>
                <w:szCs w:val="21"/>
                <w:lang w:val="pl-PL" w:eastAsia="zxx" w:bidi="zxx"/>
              </w:rPr>
              <w:t>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Biszkopty /150g/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alma /25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Olej roślinny rzepakowy lub słonecznikowy(butelka 0,9-1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Ocet 10% /butelka 1l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>
          <w:trHeight w:val="206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  <w:t>Przyprawa do zup i potraw płynie (Maggi producent Nestle), opakowanie butelka szklana  0,96-1l. Skład minimum : woda, sól, wzmacniacze smaku (glutaminian monosodowy, 5'-rybonukleotydy disodowe), ocet, wyciąg z lubczyku, glukoza, ekstrakt drożdży, aromat.</w:t>
            </w:r>
          </w:p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ajonez  pomorski o zawartości tłuszczu min. 65% /620g/lub równoważny produk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yrop  owocowy (różne smaki) (0,4-0,5l butelk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usztarda /180-2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Groch suchy-łuskany-połów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Fasola sucha(jaś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Groszek konserwowy /4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oncentrat pomidorowy min 28% (0,9-1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Dżem/280-350g słoik/ niskosłodzon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Chrzan zawartość chrzanu min 53%(200-290g słoik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Dżem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Miód naturalny wielokwiatowy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uchary /250-300g.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op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Ciastka kruche/ karton/ 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zyprawa do ryb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oncentrat barszczu czerwonego ( but 330 m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ukurydza konserwowa/masa netto 340-4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etchup typu Włocławek lub równoważny, opakowanie słoik szklany 950-970 g, skład minimum: pomidory (160 g na 100 g produktu), woda, cukier, przeciery z selera (7,3%) i cebuli (6,7%), substancja zagęszczająca, sól, ocet, regulator kwasowości, przypraw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zyprawa do ziemniaków op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Żurek-pacz (45-6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Ogórek konserwowy –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apryka konserwowa -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zyprawa do flaków- 20 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rzyprawa do kurczaka (20g/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Oregano –(10- 15 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Płatki kukurydzian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Ananas w plastrach – puszka( 550 g -58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asza gryczana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zyprawa do gyrosa (op 20/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azylia (op1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fle ryżowe bezglutenowe (op 120/1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rzoskwinie w puszce(820g-8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rożdże piekarsk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ukier pud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Śliwka suszo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widła śliwkowe(280-3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wa rozpuszczalna(2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wa Jacobs (0,5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erbatniki petit beurre (1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dzyn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asola drob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sza jagla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ioła prowansalskie(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zyprawa curry(2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karon świderki,rurki z mąki durum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us jabłkowy słoik min 7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7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ód pszczeli słoik min 9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............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.....................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.............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......................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Calibri" w:ascii="Calibri" w:hAnsi="Calibri"/>
          <w:b/>
          <w:bCs/>
          <w:color w:val="auto"/>
          <w:sz w:val="21"/>
          <w:szCs w:val="21"/>
          <w:lang w:val="pl-PL" w:eastAsia="zxx" w:bidi="zxx"/>
        </w:rPr>
        <w:t>UWAGA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  <w:t>1. Podczas uzupełniania w/w tabelki należy zwrócić szczególną uwagę na kolumny numer 3 i 4.</w:t>
      </w:r>
    </w:p>
    <w:p>
      <w:pPr>
        <w:pStyle w:val="Normal"/>
        <w:rPr/>
      </w:pP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  <w:t>Jeżeli  niektóre produkty mają  inne jednostki miary lub inną gramaturę  należy przeliczyć do pełnych opakowań (w górę)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ab/>
        <w:t>…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9:22Z</dcterms:created>
  <dc:creator/>
  <dc:description/>
  <dc:language>en-US</dc:language>
  <cp:lastModifiedBy/>
  <cp:lastPrinted>1995-11-21T17:41:00Z</cp:lastPrinted>
  <dcterms:modified xsi:type="dcterms:W3CDTF">2024-10-23T07:06:31Z</dcterms:modified>
  <cp:revision>30</cp:revision>
  <dc:subject/>
  <dc:title/>
</cp:coreProperties>
</file>