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 xml:space="preserve">Pakiet nr 1 - Artykuły spożywcze   </w:t>
        <w:tab/>
        <w:tab/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tbl>
      <w:tblPr>
        <w:tblW w:w="14616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285"/>
        <w:gridCol w:w="720"/>
        <w:gridCol w:w="885"/>
        <w:gridCol w:w="1635"/>
        <w:gridCol w:w="960"/>
        <w:gridCol w:w="1980"/>
        <w:gridCol w:w="2355"/>
        <w:gridCol w:w="2361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Lp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Nazwa  artykuł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ary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12m-cy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ne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op/szt/k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Podatek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T ...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 op/szt/kg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cena netto jedn. x ilość zam.)</w:t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wartość netto +VAT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1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2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5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7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8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9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wa zbożowa /0,5kg opakowania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Herbata granulowana /1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Ryż biały 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sza jęczmie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owsiane/5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ąka psze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ukier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ól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isiel (różne smaki) na 0,5 l wody bez cukru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10     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Budyń (różne smaki) na 0,5 l mleka bez cukru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Galaretka owocowa (różne smaki)  /75-79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Żelatyna wieprzowa bez przypraw(40-5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sza ma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karkówki 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kao naturalne /2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oszek do pieczenia /25-3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ukier waniliowy /30-32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ączka ziemniacza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zosnek mielony-granul.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pryka ostra mielona (2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jeranek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Pieprz czarny (20g)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Ziele angielskie /1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Liść laurowy (8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karon  bez jajeczny(świderki, łazanki, wstążka gruba, nitka,muszelka,krajanka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Cynamon </w:t>
            </w:r>
            <w:r>
              <w:rPr>
                <w:rFonts w:eastAsia="Lucida Sans Unicode" w:cs="Arial" w:ascii="Arial" w:hAnsi="Arial"/>
                <w:i/>
                <w:iCs/>
                <w:color w:val="auto"/>
                <w:sz w:val="21"/>
                <w:szCs w:val="21"/>
                <w:lang w:val="pl-PL" w:eastAsia="zxx" w:bidi="zxx"/>
              </w:rPr>
              <w:t>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Biszkopty /150g/o przedłużonym terminie przydatności do spożyci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lma /25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lej roślinny rzepakowy lub słonecznikowy(butelka 0,9-1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cet 10% /butelka 1l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>
          <w:trHeight w:val="206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  <w:t>Przyprawa do zup i potraw płynie Maggi – Nestle, opakowanie butelka szklana  0,96 Skład minimum : woda, sól, wzmacniacze smaku (glutaminian monosodowy, 5'-rybonukleotydy disodowe), ocet, wyciąg z lubczyku, glukoza, ekstrakt drożdży, aromat.</w:t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jonez  pomorski o zawartości tłuszczu min. 65% /620g/lub równoważny produk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ryż brązow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usztarda /180-2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Groch suchy-łuskany-połówk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Fasola sucha(jaś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Groszek konserwowy /4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oncentrat pomidorowy min 28% (0,9-1k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Dżem/280-350g słoik/ niskosłodzon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hrzan zawartość chrzanu min 53%(200 słoik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Dżem jedno porcjowy /2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iód naturalny wielokwiatowy jedno porcjowy /2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uchary /250-300g.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p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iastka kruche/ karton/ o przedłużonym terminie przydatności do spożyci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ryb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oncentrat barszczu czerwonego ( but 330 m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ukurydza konserwowa/masa netto 340-4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etchup „Włocławek”, opakowanie słoik szklany 950-970 g, skład minimum: pomidory (160 g na 100 g produktu), woda, cukier, przeciery z selera (7,3%) i cebuli (6,7%), substancja zagęszczająca, sól, ocet, regulator kwasowości, przypraw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ziemniaków op 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Żurek-pacz (45-6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górek konserwowy – słoik 0,9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pryka konserwowa - słoik 0,9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flaków- 20 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kurczaka (/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regano –(15 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kukurydzian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Ananas w plastrach – puszka( 550 g -58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asza gryczana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prawa do gyrosa (op 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zylia (op1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fle  bezglutenowe( gryczane ,z ciecierzycy,soczewicy,ryżowe (op 120/14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zoskwinie w puszce(820g-85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żdże piekarski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kier pud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liwka suszo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idła śliwkowe(280-3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wa rozpuszczalna(2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wa Jacobs (0,5k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batniki petit beurre (1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zynk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sola drob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sza jagla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ioła prowansalskie(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prawa curry(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karon świderki,rurki,krajanka z mąki durum (100%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s jabłkowy słoik min 7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ód pszczeli słoik min 9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maryn (op 8-1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tymianek (op 8-1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karon pełnoziarnisty z mąki z pełnego przemiału (świderki,rurka ,wstążka,krajanka),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ąka kukurydzia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karon bezglutenowy(kukurydziany,gryczany,ryżowy) świderki,krajank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orkiszowe  (0,5 -1kg paczka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jaglane ( 0,5  -1kg paczka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żytnie  (0,5_-1 kg paczka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pryka mielona słodka (op 16-2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karon z soczewicy,ciecierzycy,groszku zielonego(100% składnik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woda mineralna niegazowana butelka 5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4 zboża (orkisz,owies,jęczmień,żyto) 0,5-1kg paczk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sza kuskus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bczyk suszony (op 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rbata miętowa  liście suszonej mięty op 5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46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lang w:val="pl-PL" w:eastAsia="zxx" w:bidi="zxx"/>
        </w:rPr>
        <w:t>UWAGA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>1. Podczas uzupełniania w/w tabelki należy zwrócić szczególną uwagę na kolumny numer 3 i 4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>Jeżeli  niektóre produkty mają  inne jednostki miary lub inną gramaturę  należy przeliczyć do wymaganych w załączniku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</w:t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ejscowość, data</w:t>
        <w:tab/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49:22Z</dcterms:created>
  <dc:creator/>
  <dc:description/>
  <dc:language>en-US</dc:language>
  <cp:lastModifiedBy/>
  <cp:lastPrinted>1995-11-21T17:41:00Z</cp:lastPrinted>
  <dcterms:modified xsi:type="dcterms:W3CDTF">2025-10-07T08:01:08Z</dcterms:modified>
  <cp:revision>39</cp:revision>
  <dc:subject/>
  <dc:title/>
</cp:coreProperties>
</file>