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9"/>
        <w:spacing w:before="240" w:after="12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Załącznik nr 2 do zapytania </w:t>
      </w:r>
    </w:p>
    <w:p>
      <w:pPr>
        <w:pStyle w:val="Nagwek9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ECYFIKACJA TECHNICZN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kiet nr 3 - Aparat do terapii biostymulacyjnej – 1 sztuk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oducent aparatu:</w:t>
        <w:tab/>
        <w:tab/>
        <w:t>……………………………………………………..(PODAĆ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odel:</w:t>
        <w:tab/>
        <w:t xml:space="preserve">  </w:t>
        <w:tab/>
        <w:tab/>
        <w:tab/>
        <w:t>……………………………………………………..(PODAĆ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Kraj pochodzenia:</w:t>
        <w:tab/>
        <w:tab/>
        <w:t>……………………………………………………..(PODAĆ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k produkcji 202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3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695"/>
        <w:gridCol w:w="1358"/>
        <w:gridCol w:w="3084"/>
      </w:tblGrid>
      <w:tr>
        <w:trPr>
          <w:trHeight w:val="6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ar-SA"/>
              </w:rPr>
              <w:t>Opis parametrów wymaganych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ar-SA"/>
              </w:rPr>
              <w:t>Parametr wymagany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ar-SA"/>
              </w:rPr>
              <w:t>Parametr oferowany</w:t>
            </w:r>
          </w:p>
        </w:tc>
      </w:tr>
      <w:tr>
        <w:trPr>
          <w:trHeight w:val="298" w:hRule="atLeast"/>
        </w:trPr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  <w:t>WYMAGANIA OGÓLNE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terownik do laseroterapii z sondą punktową do laseroterapii IR oraz z sondą punktową do laseroterapii 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onda punktowa do laseroterapii o mocy 400 mW i długości fali 808n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ysznicowy aplikator laserowy typu CL1800 660 nm 5x40 mW, 808 nm 4x400 mW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Regulacja mocy sond i aplikatorów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ryb emisji: ciągły i impulsowy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ożliwość podłączenia prętów światłowodowych do sond punktowych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niazd do podłączenia aplikatorów – min. 3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 xml:space="preserve">TAK PODAĆ 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ryb manualny i programow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trola nad parametrami zabiegowym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ednostki chorobowe w trybie programowym wybierane po nazwi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 xml:space="preserve">TAK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39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strowana encyklopedia zabiegow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awka energii: 0,5 J/cm2 – 15 J/cm2 z krokiem regulacji 0,5 J/cm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TAK PODA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Regulacja mocy 25%-100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TAK PODA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pełnienie przy pracy impulsowej  10 – 90% z krokiem regulacji 10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TAK PODA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rogramów zabiegowych min. 5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TAK PODA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sekwencji zabiegowych dla skanera min. 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TAK PODA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17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Gotowe programy z częstotliwościami Nogiera 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 xml:space="preserve">TAK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18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Gotowe programy z częstotliwościami Volla 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19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Edycja nazw programów użytkownik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20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ożliwość automatycznego powtórzenia zabiegu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2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otykowy Wyświetlacz  min. 5''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TAK PODA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2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egar zabiegowy 1 sekunda – 100 minut, krok zmienn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2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tyk blokady drzwi DOO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24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asilanie 230V, 50Hz, 40W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 xml:space="preserve">TAK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73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25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kulary ochronne do laseroterapii 2szt. Dla pacjenta i terapeut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26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ożliwość pracy na bateri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7. 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widowControl/>
              <w:suppressAutoHyphens w:val="false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Gwarancja min. 24 miesiące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005</wp:posOffset>
                </wp:positionH>
                <wp:positionV relativeFrom="paragraph">
                  <wp:posOffset>4080510</wp:posOffset>
                </wp:positionV>
                <wp:extent cx="0" cy="266700"/>
                <wp:effectExtent l="5080" t="0" r="5080" b="0"/>
                <wp:wrapNone/>
                <wp:docPr id="1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321.3pt" to="23.15pt,342.25pt" ID="Kształt1" stroked="t" o:allowincell="f" style="position:absolute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4080510</wp:posOffset>
                </wp:positionV>
                <wp:extent cx="0" cy="342900"/>
                <wp:effectExtent l="5080" t="0" r="5080" b="0"/>
                <wp:wrapNone/>
                <wp:docPr id="2" name="Kształt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321.3pt" to="356.15pt,348.25pt" ID="Kształt3" stroked="t" o:allowincell="f" style="position:absolute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  <w:t>Uwaga! Brak spełnienia jakiegokolwiek pkt specyfikacji, skutkować będzie odrzuceniem oferty jako niezgodnej z treścią Zapytania ofertowego.</w:t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enie Wykonawcy:</w:t>
      </w:r>
    </w:p>
    <w:p>
      <w:pPr>
        <w:pStyle w:val="NormalnyWeb"/>
        <w:spacing w:before="0" w:after="0"/>
        <w:ind w:left="0" w:right="147" w:hanging="0"/>
        <w:jc w:val="left"/>
        <w:rPr/>
      </w:pPr>
      <w:r>
        <w:rPr>
          <w:rFonts w:eastAsia="Calibri" w:cs="Arial" w:ascii="Arial" w:hAnsi="Arial"/>
          <w:szCs w:val="20"/>
        </w:rPr>
        <w:t>Oświadczamy, że przedstawione powyżej dane są prawdziwe oraz zobowiązujemy się w przypadku wyboru naszej oferty jako najkorzystniejszej do dostarczenia przedmiotu zamówienia spełniającej wyspecyfikowane parametry jw.</w:t>
      </w:r>
      <w:r>
        <w:rPr>
          <w:rFonts w:cs="Arial" w:ascii="Arial" w:hAnsi="Arial"/>
          <w:szCs w:val="20"/>
        </w:rPr>
        <w:br/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color w:val="000000"/>
          <w:sz w:val="20"/>
          <w:szCs w:val="20"/>
        </w:rPr>
        <w:t>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</w:rPr>
        <w:t>..</w:t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podpis osoby upoważnionej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76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68"/>
      </w:tblGrid>
      <w:tr>
        <w:trPr/>
        <w:tc>
          <w:tcPr>
            <w:tcW w:w="9768" w:type="dxa"/>
            <w:tcBorders/>
            <w:vAlign w:val="center"/>
          </w:tcPr>
          <w:p>
            <w:pPr>
              <w:pStyle w:val="Zawartotabeli"/>
              <w:spacing w:before="0" w:after="28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agwek9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Lucida Sans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Nagwek5Znak">
    <w:name w:val="Nagłówek 5 Znak"/>
    <w:qFormat/>
    <w:rPr>
      <w:rFonts w:ascii="Arial" w:hAnsi="Arial" w:eastAsia="Arial" w:cs="Arial"/>
      <w:b/>
      <w:sz w:val="24"/>
      <w:szCs w:val="24"/>
      <w:lang w:val="de-DE"/>
    </w:rPr>
  </w:style>
  <w:style w:type="character" w:styleId="Nagwek1Znak">
    <w:name w:val="Nagłówek 1 Znak"/>
    <w:qFormat/>
    <w:rPr>
      <w:rFonts w:ascii="Arial" w:hAnsi="Arial" w:eastAsia="Arial" w:cs="Arial"/>
      <w:i/>
      <w:iCs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Arial" w:hAnsi="Arial" w:eastAsia="Arial" w:cs="Arial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8Num5z4">
    <w:name w:val="WW8Num5z4"/>
    <w:qFormat/>
    <w:rPr>
      <w:rFonts w:ascii="Courier New" w:hAnsi="Courier New" w:eastAsia="Courier New" w:cs="Courier New"/>
    </w:rPr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b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</w:rPr>
  </w:style>
  <w:style w:type="paragraph" w:styleId="WWZawartotabeli">
    <w:name w:val="WW-Zawartość tabeli"/>
    <w:qFormat/>
    <w:pPr>
      <w:widowControl w:val="false"/>
      <w:suppressAutoHyphens w:val="true"/>
      <w:bidi w:val="0"/>
      <w:spacing w:lineRule="auto" w:line="276" w:before="0" w:after="120"/>
    </w:pPr>
    <w:rPr>
      <w:rFonts w:ascii="Arial" w:hAnsi="Arial" w:eastAsia="Arial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O</dc:creator>
  <dc:description/>
  <dc:language>en-US</dc:language>
  <cp:lastModifiedBy/>
  <cp:lastPrinted>1995-11-21T17:41:00Z</cp:lastPrinted>
  <dcterms:modified xsi:type="dcterms:W3CDTF">2024-07-08T08:49:35Z</dcterms:modified>
  <cp:revision>6</cp:revision>
  <dc:subject/>
  <dc:title/>
</cp:coreProperties>
</file>