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.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h-CN" w:bidi="ar-SA"/>
        </w:rPr>
        <w:t>„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pl-PL" w:eastAsia="ar-SA"/>
        </w:rPr>
        <w:t>Zakup aparatu do fali uderzeniowej do Działu Fizjoterapii”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>, nr post. 26/2024</w:t>
      </w:r>
      <w:r>
        <w:rPr>
          <w:rStyle w:val="Emphasis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  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  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eastAsia="zxx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01"/>
    <w:family w:val="swiss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5-28T08:53:00Z</dcterms:modified>
  <cp:revision>17</cp:revision>
  <dc:subject/>
  <dc:title/>
</cp:coreProperties>
</file>