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  <w:t xml:space="preserve">Pakiet nr 1 - Artykuły spożywcze  </w:t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  <w:tab/>
      </w:r>
      <w:r>
        <w:rPr>
          <w:rFonts w:eastAsia="Arial" w:cs="Arial" w:ascii="Arial" w:hAnsi="Arial"/>
          <w:b/>
          <w:bCs/>
          <w:sz w:val="21"/>
          <w:szCs w:val="21"/>
          <w:u w:val="none"/>
        </w:rPr>
        <w:t>Załącznik nr 2</w:t>
        <w:tab/>
        <w:t>do post. 41/2023</w:t>
      </w: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</w:r>
    </w:p>
    <w:tbl>
      <w:tblPr>
        <w:tblW w:w="14622" w:type="dxa"/>
        <w:jc w:val="left"/>
        <w:tblInd w:w="-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3285"/>
        <w:gridCol w:w="720"/>
        <w:gridCol w:w="885"/>
        <w:gridCol w:w="1635"/>
        <w:gridCol w:w="960"/>
        <w:gridCol w:w="1980"/>
        <w:gridCol w:w="2355"/>
        <w:gridCol w:w="2367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Lp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Nazwa  artykułu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Jed.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ary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Ilość zam.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 12m-cy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Cena ne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dnostkowa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1op/szt/kg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Podatek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T ...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Cena bru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dnostkowa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1 op/szt/kg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(cena netto jedn. x ilość zam.)</w:t>
            </w:r>
          </w:p>
          <w:p>
            <w:pPr>
              <w:pStyle w:val="Nagwektabeli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</w:r>
          </w:p>
          <w:p>
            <w:pPr>
              <w:pStyle w:val="Nagwektabeli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Wartość bru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wartość netto +VAT)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1.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2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4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5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6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7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8.</w:t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9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awa zbożowa /0,5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9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Herbata granulowana /10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Ryż 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1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asza jęczmienna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łatki owsiane/50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ąka pszenna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3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Cukier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1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ól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9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isiel (różne smaki)/min. 40 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 xml:space="preserve">10      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Budyń (różne smaki) /min. 4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3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Galaretka owocowa (różne smaki)  /75-79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Żelatyna wieprzowa bez przypraw(40-5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asza manna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rzyprawa do karkówki 2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akao naturalne /20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roszek do pieczenia /25-35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Cukier waniliowy /30-32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ączka ziemniaczana/1k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Czosnek mielony-granul. /2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7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apryka ostra mielona /2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ajeranek /2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 xml:space="preserve">Pieprz czarny /20g/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Ziele angielskie /15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Liść laurowy /6-8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akaron (świderki, łazanki, wstążka gruba, nitka,muszelka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3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 xml:space="preserve">Cynamon </w:t>
            </w:r>
            <w:r>
              <w:rPr>
                <w:rFonts w:eastAsia="Lucida Sans Unicode" w:cs="Arial" w:ascii="Arial" w:hAnsi="Arial"/>
                <w:i/>
                <w:iCs/>
                <w:color w:val="auto"/>
                <w:sz w:val="21"/>
                <w:szCs w:val="21"/>
                <w:lang w:val="pl-PL" w:eastAsia="zxx" w:bidi="zxx"/>
              </w:rPr>
              <w:t>2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Biszkopty /min. 120g/o przedłużonym terminie przydatności do spożyci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2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alma /25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2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Olej roślinny rzepakowy lub słonecznikowy(butelka 0,9-1l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Ocet 10% /butelka 1l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>
          <w:trHeight w:val="2062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l-P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l-PL" w:eastAsia="zxx" w:bidi="zxx"/>
              </w:rPr>
              <w:t>Przyprawa do zup i potraw płynie Maggi, opakowanie butelka szklana  0,96-1l. Skład minimum : woda, sól, wzmacniacze smaku (glutaminian monosodowy, 5'-rybonukleotydy disodowe), ocet, wyciąg z lubczyku, glukoza, ekstrakt drożdży, aromat.</w:t>
            </w:r>
          </w:p>
          <w:p>
            <w:pPr>
              <w:pStyle w:val="Zawartotabeli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l-PL" w:eastAsia="zxx" w:bidi="zxx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ajonez  pomorski o zawartości tłuszczu min. 65% /620g/lub równoważny produkt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yrop  owocowy (różne smaki) (0,4-0,5l butelk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shd w:fill="auto" w:val="clear"/>
                <w:lang w:val="pl-PL" w:eastAsia="zxx" w:bidi="zxx"/>
              </w:rPr>
              <w:t>3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usztarda /180-21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Groch suchy-łuskany-połówki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Fasola sucha(jaś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Groszek konserwowy /40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oncentrat pomidorowy min 28% (0,9-1k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Dżem/280-350g słoik/ niskosłodzony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Chrzan zawartość chrzanu min 53%(200-290g słoik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Dżem jedno porcjowy /25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iód naturalny wielokwiatowy jedno porcjowy /25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uch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21"/>
                <w:szCs w:val="21"/>
                <w:lang w:val="pl-PL" w:eastAsia="zxx" w:bidi="zxx"/>
              </w:rPr>
              <w:t>ary /</w:t>
            </w: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u w:val="none"/>
                <w:em w:val="none"/>
              </w:rPr>
              <w:t>225g-25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op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Ciastka kruche/ karton/ o przedłużonym terminie przydatności do spożyci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rzyprawa do ryb/20g/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oncentrat barszczu czerwonego ( but 330 ml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ukurydza konserwowa/masa netto 340-40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etchup typu Włocławek lub równoważny, opakowanie słoik szklany, 950-970 g, skład minimum: pomidory (160 g na 100 g produktu), woda, cukier, przeciery z selera (7,3%) i cebuli (6,7%), substancja zagęszczająca, sól, ocet, regulator kwasowości, przyprawy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rzyprawa do ziemniaków op 20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Żurek-pacz (min. 40-6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Ogórek konserwowy – słoik 0,9L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apryka konserwowa - słoik 0,9L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rzyprawa do flaków- min. 20 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9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rzyprawa do kurczaka (20g/3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Oregano –(10- 15 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łatki kukurydzian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Ananas w plastrach – puszka( 550 g -58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asza gryczana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yprawa do gyrosa (op 20/3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zylia (op min. 1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afle ryżowe bezglutenowe (op 120/13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2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zoskwinie w puszce(820g-85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3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ożdże piekarski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kier pude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5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liwka suszon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6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idła śliwkowe(280-30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wa rozpuszczalna(20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8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wa Jacobs (0,5k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8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9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rbatniki petit beurre (100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0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dzynki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1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sola drobn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9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1"/>
                <w:szCs w:val="21"/>
                <w:lang w:val="pl-PL" w:eastAsia="zxx" w:bidi="zxx"/>
              </w:rPr>
              <w:t>RAZEM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............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.....................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.............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......................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2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lang w:val="pl-PL" w:eastAsia="zxx" w:bidi="zxx"/>
        </w:rPr>
        <w:t>UWAGA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1"/>
          <w:szCs w:val="21"/>
          <w:lang w:val="pl-PL" w:eastAsia="zxx" w:bidi="zxx"/>
        </w:rPr>
        <w:t>1. Podczas uzupełniania w/w tabelki należy zwrócić szczególną uwagę na kolumny numer 3 i 4.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1"/>
          <w:szCs w:val="21"/>
          <w:lang w:val="pl-PL" w:eastAsia="zxx" w:bidi="zxx"/>
        </w:rPr>
        <w:t>Jeżeli  niektóre produkty mają  inne jednostki miary lub inną gramaturę  należy przeliczyć do wymaganych w załączniku.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</w:t>
        <w:tab/>
        <w:tab/>
        <w:tab/>
        <w:tab/>
        <w:tab/>
        <w:tab/>
        <w:tab/>
        <w:tab/>
        <w:tab/>
        <w:t>…..............................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iejscowość, data</w:t>
        <w:tab/>
        <w:tab/>
        <w:tab/>
        <w:tab/>
        <w:tab/>
        <w:tab/>
        <w:tab/>
        <w:tab/>
        <w:tab/>
        <w:tab/>
        <w:t>podpis osoby upoważnionej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Znakinumeracji">
    <w:name w:val="Znaki numeracji"/>
    <w:qFormat/>
    <w:rPr/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10-17T05:42:30Z</dcterms:modified>
  <cp:revision>31</cp:revision>
  <dc:subject/>
  <dc:title/>
</cp:coreProperties>
</file>