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 w:before="240" w:after="60"/>
        <w:ind w:left="0" w:right="50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3 do zapytania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right="50" w:hanging="0"/>
        <w:jc w:val="center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umowy</w:t>
      </w:r>
    </w:p>
    <w:p>
      <w:pPr>
        <w:pStyle w:val="Normal"/>
        <w:spacing w:lineRule="auto" w:line="36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Nr 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 w:before="0" w:after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Na podstawie Regulaminu udzielania zamówień publicznych w ZOZ w Chełmnie, których wartość jest mniejsza niż 130 000 zł netto, w wyniku rozstrzygniętego postępowania na „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Z</w:t>
      </w:r>
      <w:r>
        <w:rPr>
          <w:rStyle w:val="Emphasis"/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>akup oraz dostawę artykułów spożywczych oraz jaj do ZOZ w Chełmnie”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(Nr post. </w:t>
      </w:r>
      <w:r>
        <w:rPr>
          <w:rFonts w:eastAsia="TimesNewRomanPSMT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xx" w:bidi="zxx"/>
        </w:rPr>
        <w:t>41/2023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>), zostaje zawarta umowa o następującej treści: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§ 1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zobowiązuje się do sprzedaży i dostawy przedmiotu umowy dla Zamawiającego w asortymencie, ilości i cenach określonych w oferc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2. Ilość określona w załączniku do niniejszej umowy stanowi wartość szacunkową i może ulec zmniejszeniu w zależności od potrzeb Zamawiającego. Zamawiający nie ma obowiązku dokonania zakupu pozostałej części towaru niezrealizowanej w okresie trwania umowy z uwagi na zmniejszone zapotrzebowanie. </w:t>
      </w:r>
      <w:r>
        <w:rPr>
          <w:rFonts w:eastAsia="Tahoma" w:cs="Calibri" w:ascii="Calibri" w:hAnsi="Calibri"/>
          <w:color w:val="000000"/>
          <w:sz w:val="21"/>
          <w:szCs w:val="21"/>
          <w:lang w:val="pl-PL" w:bidi="zxx"/>
        </w:rPr>
        <w:t>Jednocześnie Zamawiający oświadcza, że łącznie ograniczenie zamówienia przedmiotu umowy nie będzie większe niż 50% w stosunku do wartości określonej niniejszą umow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3. Strony ustalają, że ceny jednostkowe wyszczególnione w załączniku nr 1 do umowy są stałe przez okres 12 m-cy z zastrzeżeniem wyjątków przewidzianych w umowie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Wartość niniejszej umowy określa się na: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akiet nr ….......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etto …................. PLN (słownie …..............)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ależny podatek VAT w kwocie …............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brutto …............ PLN (słownie …...............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5.Wartość umowy określona w ust. 4 może ulec zmniejszeniu w przypadku wystąpienia </w:t>
      </w:r>
      <w:r>
        <w:rPr>
          <w:rFonts w:cs="Calibri" w:ascii="Calibri" w:hAnsi="Calibri"/>
          <w:sz w:val="21"/>
          <w:szCs w:val="21"/>
          <w:lang w:val="pl-PL" w:eastAsia="zxx" w:bidi="zxx"/>
        </w:rPr>
        <w:t>okoliczności o których mowa w ust.2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6. Zamawiający ma prawo, odnośnie oszacowanych ilości artykułów spożywczych (pakiet nr 1) do zwiększenia ilości danego artykułu z jednoczesnym zmniejszeniem ilości artykułu, na który zapotrzebowanie zmalało, bez jakichkolwiek konsekwencji finansowych Zamawiającego i odszkodowań na rzecz Wykonawcy. W takim przypadku Wykonawca zobowiązuje się do utrzymania cen jednostkowych artykułów podanych w ofercie. Zmiany, o których mowa powyżej nie spowodują przekroczenia wartości umowy, o której mowa w ust. 4. 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Dostawy następować będą sukcesywnie, w asortymencie i ilości zgodnie z zamówieniami częściowymi Zamawiającego w terminie 2 dni kalendarzowych od dnia otrzymania zamówienia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mówienia będą realizowane poprzez kontakt telefoniczny lub przesłane faxem lub e-mailem przez osobę wyznaczoną przez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Dostawy odbywać się będą na ryzyko i koszt Wykonawcy do siedziby jednostki Zamawiającego ( Kuchni Szpitalnej ) w dni robocze w godz. od 6:00  do 14:00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4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Ze strony Zamawiającego osobą uprawnioną do kontaktów z Wykonawcą w sprawach dotyczących dostaw jest upoważniona: Renata Szyjka,  tel.: 056 677 26 75/lub 49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5. Ze strony Wykonawcy osobą uprawnioną do kontaktów z Zamawiającym w sprawach dotyczących dostaw jest upoważniony …............................................., tel. …........................, e-mail. …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l-PL"/>
        </w:rPr>
        <w:t>6. Zmiana osób, o których mowa w ust. 4 i 5 nie wymaga aneksu do umowy, jedynie oświadczenia złożone drugiej stronie umowy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3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Zapłata za dostarczony i przyjęty towar nastąpi poleceniem przelewu na rachunek bankowy Wykonawcy w ciągu 30 dni od daty otrzymania poprawnie wystawionej faktury VAT Zamawiającemu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Za dzień zapłaty uznaje się datę obciążenia rachunku bankowego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Dostawca nie może bez zgody Zamawiającego przenieść wierzytelności na osobę trzecią (art. 509 Kodeksu cywilnego)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4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Wykonawca dostarczy towar o wysokim standardzie pod względem norm jakościowych jak i o odpowiednim terminie ważności 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Na każdej partii towaru muszą znajdować się etykiety umożliwiające oznaczenie towaru co do tożsamości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Strony ustalają, że na opakowaniach zbiorczych będą znajdować się następujące informacje: nazwa producenta, adres siedziby, nazwa asortymentu, ilość produktów znajdujących się w opakowaniu, termin przydatności do spożycia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a prawo do złożenia reklamacji w przypadku stwierdzenia, iż towar jest wadliw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Zamawiający ma prawo do złożenia reklamacji w przypadku ujawnienia wad ukrytych towaru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6. Reklamacja będzie przesłana faxem lub e-mailem przez pracownika wyznaczonego przez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7. Towarem wadliwym jest w szczególności towar nie spełniający wymogów określonych w ust. 1, 2 i 3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8. Wykonawca zobowiązuje się do wymiany towaru wadliwego na towar bez wad w ciągu 2 dni roboczych od dnia otrzymania informacji o reklamacji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9. W przypadku dostarczenia towarów nie zamówionych przez Zamawiającego zostaną one zwrócone Wykonawcy na jego koszt, co Wykonawca przyjmuje do wiadomości i się na to zgadza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Calibri"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§ 5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Możliwa jest zmiana cen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A /w przypadku waloryzacji cen, ze względu na zmiany cen producentów, przy czym wzrost cen będzie następował  o taki sam procent jaki wynika z podwyżek niezależnych od Wykonawcy. W/w zmiany mogą być dokonywane na wniosek Wykonawcy, w terminie 14 dni od przesłania zawiadomienia w formie aneksu do umowy. Wniosek Wykonawcy musi być udokumentowany dowodem zmiany cen producentów ze wskazaniem wysokości zmiany. 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B/ w przypadku zmiany stawek VAT, przy czym zmianie ulegnie wyłącznie cena brutto, cena netto pozostanie bez zmian. Zmiany te następują z mocy prawa i obowiązują od dnia obowiązywania odpowiednich przepisów. 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6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1. Umowa obowiązuje od dnia …................. r. do dnia ….................... r., bądź</w:t>
      </w:r>
      <w:r>
        <w:rPr>
          <w:rFonts w:cs="Calibri" w:ascii="Calibri" w:hAnsi="Calibri"/>
          <w:color w:val="FF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wcześniejszego wyczerpania kwoty określonej w § 1 ust. 4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7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Zamawiający zastrzega sobie prawo do złożenia oświadczenia o odstąpieniu od umowy ze skutkiem natychmiastowym jeżeli Wykonawca nie wymieni zakwestionowanego wadliwego towaru w terminie określonym w § 4 ust. 8 umowy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Zamawiający zastrzega sobie prawo do złożenia oświadczenia o odstąpieniu od umowy ze skutkiem natychmiastowym jeżeli Wykonawca nie zrealizuje w terminie 3 kolejnych zamówień złożonych przez Zamawiającego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right="0" w:firstLine="15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Zamawiający zastrzega sobie prawo do złożenia oświadczenia o odstąpieniu od jeżeli Wykonawca ogłosi upadłość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8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Wykonawca zapłaci Zamawiającemu kary umowne w przypadku nieterminowych dostaw bądź odmowy w wysokości 1 % wartości zamówienia częściowego za każdy dzień zwłoki ponad termin określony w § 2 ust. 1 umow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Wykonawca zapłaci Zamawiającemu kary umowne w przypadku nie dokonania wymiany towaru wadliwego na towar bez wad w wysokości 0,5 % wartości zamówienia częściowego za każdy dzień zwłoki ponad termin określony w § 4 ust. 8 umow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W przypadku zwłoki w dostawach towaru ponad termin określony w § 2 ust. 1 umowy oraz w przypadku zwłoki w wymianie towaru na wolny od wad przekraczającej 2 dni, Zamawiający, po uprzednim zawiadomieniu Wykonawcy, ma prawo dokonać zakupu towaru na rynku i odmówić przyjęcia spóźnionej dostawy. W tym przypadku Wykonawca zobowiązany jest do pokrycia ewentualnej różnicy pomiędzy cenami wynikającymi z niniejszej umowy a cenami towarów zakupionymi przez Zamawiającego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oże naliczyć Wykonawcy karę umowną w wysokości 3 % wartości określonej w § 1 ust.  4 umowy w przypadku odstąpienia od umowy przez Zamawiającego z przyczyn leżących po stronie Wykonawc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Zamawiający ma prawo potrącić kary umowne z wynagrodzenia Wykonawcy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6. Zamawiający w każdej chwili może odstąpić od naliczania kar umownych bez podania przyczyny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9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lang w:val="pl-PL"/>
        </w:rPr>
        <w:t xml:space="preserve">1. </w:t>
      </w: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/>
        </w:rPr>
        <w:t xml:space="preserve">Zamawiający przewiduje możliwość dokonania zmiany zawartej </w:t>
      </w:r>
      <w:r>
        <w:rPr>
          <w:rFonts w:eastAsia="Arial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umowy w stosunku do treści oferty, na podstawie której dokonano wyboru wykonawcy. </w:t>
      </w:r>
      <w:r>
        <w:rPr>
          <w:rFonts w:eastAsia="Arial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bidi="zxx"/>
        </w:rPr>
        <w:t>W szczególności dopuszczalne są zmian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a) zmiana jest korzystna dla Zamawiającego a w szczególności dotyczy obniżenia cen jednostkowych poszczególnego przedmiotu zamówienia, bez obniżenia jego jakości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b) zastąpienia towaru dotychczas dostarczanego w ramach realizacji niniejszej umowy, towarem nowym posiadającym co najmniej taką samą  jakość jaką posiadał towar będący podstawą wyboru oferty Wykonawcy w przypadku wycofania lub wstrzymania produkcji dotychczas dostarczanego 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towaru, pod warunkiem, iż cena wprowadzonego towaru nie ulegnie zwiększeniu,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c) Zamawiający przewiduje możliwość aneksowania umowy w przypadku jej niezrealizowania pod względem  wartościowym w obowiązującym terminie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2. </w:t>
      </w:r>
      <w:r>
        <w:rPr>
          <w:rFonts w:eastAsia="Tahoma"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/>
        </w:rPr>
        <w:t xml:space="preserve">Zmiana zapisów umowy, może być inicjowana przez Zamawiającego i Wykonawcę z zachowaniem formy pisemnej. Wszystkie powyższe postanowienia stanowią katalog zmian, na które Zamawiający może wyrazić zgodę. Nie stanowią jednocześnie zobowiązania do wyrażenia takiej zgody. 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0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Wszelkie zmiany i uzupełnienia niniejszej umowy wymagają dla swej ważności formy pisemnej pod rygorem nieważności, chyba, że umowa stanowi inaczej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0" w:leader="none"/>
        </w:tabs>
        <w:spacing w:lineRule="auto" w:line="360" w:before="0" w:after="0"/>
        <w:ind w:left="0" w:right="0" w:hanging="0"/>
        <w:jc w:val="both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1. Do spraw nieuregulowanych niniejszą umową mają zastosowanie przepisy  Kodeksu cywil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0" w:leader="none"/>
        </w:tabs>
        <w:spacing w:lineRule="auto" w:line="360" w:before="0" w:after="0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Spory wynikające z treści niniejszej umowy rozstrzygane będą przez Sąd właściwy dla siedziby Zamawiającego.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§ 12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Umowę sporządzono w dwóch jednobrzmiących egzemplarzach, po jednym dla każdej ze stron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widowControl w:val="false"/>
        <w:autoSpaceDE w:val="false"/>
        <w:spacing w:lineRule="auto" w:line="360" w:before="0" w:after="0"/>
        <w:jc w:val="both"/>
        <w:rPr>
          <w:rFonts w:ascii="Calibri" w:hAnsi="Calibri" w:cs="Calibri"/>
          <w:b/>
          <w:b/>
          <w:bCs/>
          <w:sz w:val="21"/>
          <w:szCs w:val="21"/>
          <w:lang w:val="pl-PL" w:eastAsia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/>
        </w:rPr>
        <w:tab/>
        <w:t>WYKONAWCA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06" w:gutter="0" w:header="0" w:top="3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708015</wp:posOffset>
              </wp:positionH>
              <wp:positionV relativeFrom="paragraph">
                <wp:posOffset>635</wp:posOffset>
              </wp:positionV>
              <wp:extent cx="20320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0.2pt;mso-wrap-distance-left:0pt;mso-wrap-distance-right:0pt;mso-wrap-distance-top:0pt;mso-wrap-distance-bottom:0pt;margin-top:0.05pt;mso-position-vertical-relative:text;margin-left:449.4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6z0">
    <w:name w:val="WW8Num16z0"/>
    <w:qFormat/>
    <w:rPr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oPublicoa">
    <w:name w:val="ProPublico_a)"/>
    <w:basedOn w:val="Normal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9"/>
        <w:tab w:val="left" w:pos="360" w:leader="none"/>
      </w:tabs>
    </w:pPr>
    <w:rPr>
      <w:rFonts w:ascii="Times New Roman" w:hAnsi="Times New Roman" w:cs="Times New Roman"/>
      <w:b w:val="false"/>
      <w:sz w:val="24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xx"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6:00Z</dcterms:created>
  <dc:creator>Administracja</dc:creator>
  <dc:description/>
  <dc:language>en-US</dc:language>
  <cp:lastModifiedBy/>
  <cp:lastPrinted>1995-11-21T17:41:00Z</cp:lastPrinted>
  <dcterms:modified xsi:type="dcterms:W3CDTF">2023-10-16T09:19:45Z</dcterms:modified>
  <cp:revision>7</cp:revision>
  <dc:subject/>
  <dc:title>Załącznik nr: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538873</vt:r8>
  </property>
  <property fmtid="{D5CDD505-2E9C-101B-9397-08002B2CF9AE}" pid="3" name="_AuthorEmail">
    <vt:lpwstr>zaopatrzenie@spzoz-brzesko.pl</vt:lpwstr>
  </property>
  <property fmtid="{D5CDD505-2E9C-101B-9397-08002B2CF9AE}" pid="4" name="_AuthorEmailDisplayName">
    <vt:lpwstr>Zaopaotrzenie</vt:lpwstr>
  </property>
  <property fmtid="{D5CDD505-2E9C-101B-9397-08002B2CF9AE}" pid="5" name="_EmailSubject">
    <vt:lpwstr>Dokumenty przetargowe na projekt</vt:lpwstr>
  </property>
</Properties>
</file>