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akiet nr 1 - Sprzęt jednorazowy dla LABORATORIUM</w:t>
        <w:tab/>
        <w:tab/>
        <w:tab/>
        <w:tab/>
        <w:tab/>
        <w:tab/>
        <w:tab/>
        <w:tab/>
        <w:tab/>
        <w:tab/>
        <w:tab/>
        <w:tab/>
        <w:t>Załącznik nr 2</w:t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52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2"/>
        <w:gridCol w:w="1945"/>
        <w:gridCol w:w="1227"/>
        <w:gridCol w:w="1605"/>
        <w:gridCol w:w="1318"/>
        <w:gridCol w:w="950"/>
        <w:gridCol w:w="1227"/>
        <w:gridCol w:w="1046"/>
        <w:gridCol w:w="1143"/>
        <w:gridCol w:w="84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OPIS PRZEDMIOTU ZAMOWIE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Rozmia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Jednostka miar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Zapotrzebowanie na czas trwania umow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Cena jednostkowa nett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Podatek VA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Cena jednostkowa brutt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Wartość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netto (c.jedn.nettoxilość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  <w:t>Wartość brutto/Wartość netto + VAT (%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Producent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Końcówki do pipet automatycznych żółte typu Gilson 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200 ul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5 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Końcówki do pipet automatycznych  niebieskie (uniwersalne)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000 ul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5 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Końcówki HTL  do pipet automatycznych bezbarwna  ze znacznikiem  niesterylna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5000 ul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3 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Końcówki HTL  do pipet automatycznych bezbarwna bez znacznika niesterylna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0000 ul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Pipeta typu Pasteura polietylenowa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3 ml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0 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Bagietka polistyrenowa prosta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śred 5 mm   minimum 125 mm długości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Mikroprobówki Eppendorfa bezbarwne z zamknięciem stozkowodenne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,5 ml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5 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Probówka PS stożkowodenna   niesterylna, bezbarwna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0 ml ( 16 x 100 mm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6 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Probówka PS okrągłodenna , niesterylna, bezbarwna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0 ml (16 x100 mm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6 5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Probówka PS okrągłodenn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bez znacznika bez obrzeża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5 ml  (13 x 75 mm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5 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Probówka PS okrągłodenn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bez znacznika bez obrzeża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5 ml  (12 x 75 mm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2 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Probówka PP stożkowodenna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z korkiem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7 ml (16 x  65 mm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6 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Szkiełka nakrywkowe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8 x 18 m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5 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kiełka podstawowe nie szlifowane bez matowego pola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Min.26 x 76 x 1 m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2 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Jednorazowe płyty do oznaczania grup krwi  na 40 testów białe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(5 x 8 celek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Opakowanie po 100 sztuk lub 50 sztuk z odpowiednim przeliczeniem ilości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7 op.= 700 szt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Pipeta automatyczna, nastawna 10 – 100 ul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0 – 100 ul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sztuk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Razem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podpis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8:15:00Z</dcterms:created>
  <dc:creator>Drążkowska</dc:creator>
  <dc:description/>
  <dc:language>en-US</dc:language>
  <cp:lastModifiedBy/>
  <cp:lastPrinted>1995-11-21T17:41:00Z</cp:lastPrinted>
  <dcterms:modified xsi:type="dcterms:W3CDTF">2022-12-14T08:47:55Z</dcterms:modified>
  <cp:revision>14</cp:revision>
  <dc:subject/>
  <dc:title>Sprzęt jednorazowy –LABORATORIUM</dc:title>
</cp:coreProperties>
</file>