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79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Normal"/>
        <w:tabs>
          <w:tab w:val="clear" w:pos="709"/>
          <w:tab w:val="left" w:pos="879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„Dostawa leków do ZOZ w Chełmnie</w:t>
      </w:r>
      <w:r>
        <w:rPr>
          <w:rStyle w:val="Emphasis"/>
          <w:rFonts w:eastAsia="Lucida Sans Unicode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>”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,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 nr post.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>13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/2023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1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2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3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4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/>
      </w:pPr>
      <w:r>
        <w:rPr/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*wypełnić w części której dotyczy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color w:val="000000"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7049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2z1">
    <w:name w:val="WW8Num12z1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16T08:03:01Z</dcterms:modified>
  <cp:revision>4</cp:revision>
  <dc:subject/>
  <dc:title/>
</cp:coreProperties>
</file>