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ab/>
        <w:tab/>
        <w:tab/>
        <w:tab/>
        <w:tab/>
        <w:tab/>
        <w:tab/>
        <w:t>Zał. Nr 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PECYFIKACJA TECHNICZNA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Producent:…………………….(podać)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Typ/ model……………………………...(podać)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Rok produkcji (2023 r.)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Pakiet nr 1</w:t>
      </w:r>
    </w:p>
    <w:tbl>
      <w:tblPr>
        <w:tblW w:w="8804" w:type="dxa"/>
        <w:jc w:val="left"/>
        <w:tblInd w:w="-110" w:type="dxa"/>
        <w:tblLayout w:type="fixed"/>
        <w:tblCellMar>
          <w:top w:w="0" w:type="dxa"/>
          <w:left w:w="57" w:type="dxa"/>
          <w:bottom w:w="0" w:type="dxa"/>
          <w:right w:w="70" w:type="dxa"/>
        </w:tblCellMar>
      </w:tblPr>
      <w:tblGrid>
        <w:gridCol w:w="570"/>
        <w:gridCol w:w="3225"/>
        <w:gridCol w:w="2670"/>
        <w:gridCol w:w="2339"/>
      </w:tblGrid>
      <w:tr>
        <w:trPr>
          <w:trHeight w:val="3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ator holterowski EKG – 3 kanałowy -  1sztuk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granicz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tor cyfrowy z zapisem 3 kanałowego EKG do 7 dn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w pamięci stałej rejestrator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ja impulsów stymulator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próbkowania sygnału EKG min. 4000Hz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3 kanałów EKG z 7 elektro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tor wyposażony w złącze HDMI (dla eliminacji zakłóceń) wspólne dla kabla pacjenta i transmisji zarejestrowanego badania do systemu holterowskieg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owane kable pacjent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dancja wejściowa ≥2M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RR &gt;60dB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glądu na PC rejestrowanego sygnału EKG poprzez podłączenie rejestratora na pomocą kablowego interface’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 1 baterii lub akumulatora AA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tor kompatybilny z systemem holterowskim CardioScan posiadanym przez Zamawiająceg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przycisk EVENT dla pacjent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oferty będzie fabrycznie now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przedmiotu oferty w języku polskim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– min. 24 miesiące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pis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6:54:00Z</dcterms:created>
  <dc:creator/>
  <dc:description/>
  <dc:language>en-US</dc:language>
  <cp:lastModifiedBy/>
  <cp:lastPrinted>1995-11-21T17:41:00Z</cp:lastPrinted>
  <dcterms:modified xsi:type="dcterms:W3CDTF">2023-02-28T11:10:34Z</dcterms:modified>
  <cp:revision>13</cp:revision>
  <dc:subject/>
  <dc:title/>
</cp:coreProperties>
</file>