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ar-SA"/>
        </w:rPr>
        <w:tab/>
        <w:tab/>
        <w:tab/>
        <w:tab/>
        <w:tab/>
        <w:tab/>
        <w:tab/>
        <w:t>Zał. Nr 2 do post. 29/202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Mikroskop do oglądania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ar-SA" w:bidi="ar-SA"/>
        </w:rPr>
        <w:t>osadów moczu</w:t>
      </w:r>
    </w:p>
    <w:p>
      <w:pPr>
        <w:pStyle w:val="Normal"/>
        <w:spacing w:lineRule="auto" w:line="25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roducent:…………………….(podać)</w:t>
      </w:r>
    </w:p>
    <w:p>
      <w:pPr>
        <w:pStyle w:val="Normal"/>
        <w:spacing w:lineRule="auto" w:line="25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Typ/ model……………………………...(podać)</w:t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Rok produkcji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ar-SA" w:bidi="ar-SA"/>
        </w:rPr>
        <w:t>2023 r.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05"/>
        <w:gridCol w:w="1977"/>
        <w:gridCol w:w="266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rPr>
                <w:rFonts w:ascii="Arial" w:hAnsi="Arial" w:eastAsia="0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b/>
                <w:bCs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ogi graniczn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oferowane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pisuje wykonawca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Statyw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statyw wykonany z metalu, o solidnej podstawie zapewniającej dużą stabilnoś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uchwyt do wygodnego przenoszenia całego mikroskopu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rewolwer z 4 pozycyjnym uchwytem obiektywów pochylonym w stronę statywu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odstawowe elementy (okulary, obiektywy, tubus) zabezpieczone przed wymontowaniem bez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użycia specjalistycznych narzędzi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współosiowe śruby mikro/makro do ustawiania ostrości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regulacja siły bez używania narzędzi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o obu stronach statywu wskaźnik natężenia oświetlenia – intensywność ustawion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oświetlenia widoczna z kilku metrów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rzysłona polowa stała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możliwość rozbudowy o kontrast fazowy, polaryzację i ciemne pole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System optyczny korygowany do nieskończoności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Kondensor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kondensor Abbego, z regulowaną przysłoną aperturow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możliwość domontowania suwaków kontrastu fazowego i ciemnego pola, do obserwacji z obiektywami 4~100x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Powiększenie: - 40x do 1000x dla obserwacji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ubus okularow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tubus binokularowy z regulacją rozstawu źrenic w zakresie 48~75 mm, ergonomiczny ką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nachylenia okularów 25 stopni, obrotowy o 360 stopni, z dwustopniową możliwości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dostosowania do wzrostu obserwato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Okular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2 sztuki, o polu widzenia 20 m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owiększenie 10x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możliwość montażu dodatkowych podziałek lub wskaźnika, zabezpieczone przed powstawani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pleśni, z regulacjami dioptryjnymi w zakresie +/- 5,5 dioptrii w obydwu okulara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ergonomiczne osłony gumowe, dostosowane do obserwacji w okularach korygujących wad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wzroku, o dużym dystansie oka do soczewki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Obiektywy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klasy planachromat z korekcją aberracji chromatycznej i planatycznej, o następujących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powiększeniach/aperturze i odległości roboczej (WD)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4x/0.10, WD=30,7 mm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10x/0.25, WD=17,5 mm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40x/0.65, WD=0,65 mm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100x/1.25 Oil (immersyjny, olejowy), WD=0,27 mm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Oświetle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wbudowane w statyw bezpośrednio pod kondensorem LED 3 W, 5600K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miejsce do umieszczenia filtrów barwnych z zamocowaniem uniemożliwiającym i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wypadnięci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okrętło do płynnej regulacji siły światła umieszczone po prawej stronie statywu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Stoli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mechanicz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raw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wymiary stolika (sz. x dł.) : 140 mm x 135 m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zakres pracy 75 mm x 40 m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uchwyt preparatu obsługiwany jedną ręką, uchwyt z lewej stron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osuw preparatu w osiach x i y (ukryte prowadnice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skala posuwu x i 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Wyposaże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-  olejek immersyjny w dozowniku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okrowiec antystatyczn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kabel zasilając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Certyfikat CE mikroskopu - zgodny z wytycznymi WE (Wspólnoty Europejskiej) odnośnie diagnostyki in-vitro. Wyrób medyczn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Instrukcja obsługi w j. polskim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  <w:t>Urządzenie fabrycznie nowe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  <w:t>Gwarancja min. 12 miesięcy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/podać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 Brak spełnienia jakiegokolwiek pkt specyfikacji, skutkować będzie odrzuceniem oferty jako niezgodnej z treścią Zapytania ofertowego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tLeast" w:line="100" w:before="0" w:after="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rzedstawione powyżej dane są prawdziwe oraz zobowiązujemy się w przypadku wyboru naszej oferty jako najkorzystniejszej do dostarczenia przedmiotu zamówienia spełniającej wyspecyfikowane parametry jw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Arial" w:hAnsi="Arial" w:eastAsia="Arial" w:cs="Aria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 Light" w:hAnsi="Calibri Light" w:eastAsia="0" w:cs="Calibri Light"/>
      <w:color w:val="2E74B5"/>
    </w:rPr>
  </w:style>
  <w:style w:type="character" w:styleId="Nagwek4Znak">
    <w:name w:val="Nagłówek 4 Znak"/>
    <w:qFormat/>
    <w:rPr>
      <w:rFonts w:ascii="Calibri Light" w:hAnsi="Calibri Light" w:eastAsia="0" w:cs="Calibri Light"/>
      <w:i/>
      <w:iCs/>
      <w:color w:val="2E74B5"/>
    </w:rPr>
  </w:style>
  <w:style w:type="character" w:styleId="Strong">
    <w:name w:val="Strong"/>
    <w:qFormat/>
    <w:rPr>
      <w:b/>
    </w:rPr>
  </w:style>
  <w:style w:type="character" w:styleId="Jlqj4b">
    <w:name w:val="jlqj4b"/>
    <w:qFormat/>
    <w:rPr/>
  </w:style>
  <w:style w:type="character" w:styleId="Nagwek2Znak">
    <w:name w:val="Nagłówek 2 Znak"/>
    <w:qFormat/>
    <w:rPr>
      <w:rFonts w:ascii="Calibri Light" w:hAnsi="Calibri Light" w:eastAsia="0" w:cs="Calibri Light"/>
      <w:color w:val="2E74B5"/>
      <w:sz w:val="26"/>
      <w:szCs w:val="2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TematkomentarzaZnak">
    <w:name w:val="Temat komentarza Znak"/>
    <w:qFormat/>
    <w:rPr>
      <w:b/>
      <w:sz w:val="20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Annotationreference">
    <w:name w:val="annotation reference"/>
    <w:qFormat/>
    <w:rPr>
      <w:sz w:val="18"/>
    </w:rPr>
  </w:style>
  <w:style w:type="character" w:styleId="TekstkomentarzaZnak">
    <w:name w:val="Tekst komentarza Znak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Liberation Serif;Times New Roman"/>
      <w:color w:val="000000"/>
      <w:kern w:val="0"/>
      <w:sz w:val="24"/>
      <w:szCs w:val="24"/>
      <w:lang w:val="pl-PL" w:eastAsia="ar-SA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7-27T06:23:40Z</dcterms:modified>
  <cp:revision>35</cp:revision>
  <dc:subject/>
  <dc:title/>
</cp:coreProperties>
</file>