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ab/>
        <w:tab/>
        <w:tab/>
        <w:tab/>
        <w:tab/>
        <w:tab/>
        <w:tab/>
        <w:t>Zał. Nr 2 do post. 29/20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>Mikroskop do oglądania rozmazów krwi</w:t>
      </w:r>
    </w:p>
    <w:p>
      <w:pPr>
        <w:pStyle w:val="Normal"/>
        <w:spacing w:lineRule="auto" w:line="25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roducent:…………………….(podać)</w:t>
      </w:r>
    </w:p>
    <w:p>
      <w:pPr>
        <w:pStyle w:val="Normal"/>
        <w:spacing w:lineRule="auto" w:line="252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Typ/ model……………………………...(podać)</w:t>
      </w:r>
    </w:p>
    <w:p>
      <w:pPr>
        <w:pStyle w:val="Normal"/>
        <w:spacing w:lineRule="auto" w:line="252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Rok produkcji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ar-SA" w:bidi="ar-SA"/>
        </w:rPr>
        <w:t>2023 r.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05"/>
        <w:gridCol w:w="1977"/>
        <w:gridCol w:w="269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rPr>
                <w:rFonts w:ascii="Arial" w:hAnsi="Arial" w:eastAsia="0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b/>
                <w:bCs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ogi graniczn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oferowane</w:t>
            </w:r>
          </w:p>
          <w:p>
            <w:pPr>
              <w:pStyle w:val="Normal"/>
              <w:widowControl w:val="false"/>
              <w:spacing w:lineRule="auto" w:line="25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pisuje wykonawca)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Statyw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- statyw wykonany z metalu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uchwyt do przenoszenia całego mikroskopu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rewolwer z 4 pozycyjnym uchwytem obiektywów pochylonym w stronę statywu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dstawowe elementy (okulary, obiektywy, tubus) zabezpieczone przed wymontowaniem bez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użycia specjalistycznych narzędzi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współosiowe śruby mikro/makro do ustawiania ostrości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regulacja siły bez używania narzędzi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 obu stronach statywu wskaźnik natężenia oświetlenia – intensywność ustawionego oświetlenia widoczna z kilku metrów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- przysłona polowa stała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możliwość rozbudowy o kontrast fazowy, polaryzację i ciemne pole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System optyczny korygowany do nieskończonośc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Kondensor Abbego, z regulowaną przysłoną aperturow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możliwość domontowania suwaków kontrastu fazowego i ciemnego pola, do obserwacji z obiektywami 4~100x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Powiększenie - 40x do 1000x dla obserwacj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ubus binokularowy z regulacją rozstawu źrenic w zakresie 48~75 mm, ergonomiczny kąt nachylenia okularów 25 stopni, obrotowy o 360 stopni, z dwustopniową możliwości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dostosowania do wzrostu obserwato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Okulary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2 sztuki, o polu widzenia 20 m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większenie 10x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możliwość montażu dodatkowych podziałek lub wskaźnika, zabezpieczone przed powstawanie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pleśni, z regulacjami dioptryjnymi w zakresie +/- 5,5 dioptrii w obydwu okularach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ergonomiczne osłony gumowe, dostosowane do obserwacji w okularach korygujących wad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wzroku, o dużym dystansie oka do soczewk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Obiektyw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klasy planachromat z korekcją aberracji chromatycznej i planatycznej, o następując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powiększeniach/aperturze i odległości roboczej (WD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4x/0.10, WD=30,7 m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10x/0.25, WD=17,5 m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40x/0.65, WD=0,65 m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100x/1.25 D=0 (do preparatów bez szkiełka nakrywkowego, np. rozmazów), Oil (immersyjn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olejowy), WD=0,30 mm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Oświetle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wbudowane w statyw bezpośrednio pod kondensorem LED 3 W, 5600K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miejsce do umieszczenia filtrów barwnych z zamocowaniem uniemożliwiającym i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wypadnięcie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krętło do płynnej regulacji siły światła umieszczone po prawej stronie statywu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Stoli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mechanicz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raw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wymiary stolika (sz. x dł.) : 140 mm x 135 mm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zakres pracy 75 mm x 40 mm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uchwyt preparatu obsługiwany jedną ręką, uchwyt z lewej stron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suw preparatu w osiach x i y (ukryte prowadnice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skala posuwu x i y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Wyposażeni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-  olejek immersyjny w dozowniku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pokrowiec antystatyczny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kabel zasilając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- certyfikat CE mikroskopu -- zgodny z wytycznymi WE (Wspólnoty Europejskiej) odnośnie diagnostyki in-vitro. Wyrób medyczn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Instrukcja obsługi w j. polski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  <w:t>Urządzenie fabrycznie nowe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52" w:before="0" w:after="0"/>
              <w:ind w:left="0" w:right="0" w:hanging="360"/>
              <w:contextualSpacing/>
              <w:rPr>
                <w:rFonts w:ascii="Arial" w:hAnsi="Arial" w:eastAsia="0" w:cs="Arial"/>
                <w:sz w:val="20"/>
                <w:szCs w:val="20"/>
                <w:lang w:eastAsia="ar-SA"/>
              </w:rPr>
            </w:pPr>
            <w:r>
              <w:rPr>
                <w:rFonts w:eastAsia="0" w:cs="Arial" w:ascii="Arial" w:hAnsi="Arial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  <w:t>Gwarancja min. 12 miesięcy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Tak/podać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5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 Brak spełnienia jakiegokolwiek pkt specyfikacji, skutkować będzie odrzuceniem oferty jako niezgodnej z treścią Zapytania ofertowego.</w:t>
      </w:r>
    </w:p>
    <w:p>
      <w:pPr>
        <w:pStyle w:val="Normal"/>
        <w:spacing w:lineRule="auto" w:line="25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rzedstawione powyżej dane są prawdziwe oraz zobowiązujemy się w przypadku wyboru naszej oferty jako najkorzystniejszej do dostarczenia przedmiotu zamówienia spełniającej wyspecyfikowane parametry jw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Arial" w:hAnsi="Arial" w:eastAsia="Arial" w:cs="Aria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 Light" w:hAnsi="Calibri Light" w:eastAsia="0" w:cs="Calibri Light"/>
      <w:color w:val="2E74B5"/>
    </w:rPr>
  </w:style>
  <w:style w:type="character" w:styleId="Nagwek4Znak">
    <w:name w:val="Nagłówek 4 Znak"/>
    <w:qFormat/>
    <w:rPr>
      <w:rFonts w:ascii="Calibri Light" w:hAnsi="Calibri Light" w:eastAsia="0" w:cs="Calibri Light"/>
      <w:i/>
      <w:iCs/>
      <w:color w:val="2E74B5"/>
    </w:rPr>
  </w:style>
  <w:style w:type="character" w:styleId="Strong">
    <w:name w:val="Strong"/>
    <w:qFormat/>
    <w:rPr>
      <w:b/>
    </w:rPr>
  </w:style>
  <w:style w:type="character" w:styleId="Jlqj4b">
    <w:name w:val="jlqj4b"/>
    <w:qFormat/>
    <w:rPr/>
  </w:style>
  <w:style w:type="character" w:styleId="Nagwek2Znak">
    <w:name w:val="Nagłówek 2 Znak"/>
    <w:qFormat/>
    <w:rPr>
      <w:rFonts w:ascii="Calibri Light" w:hAnsi="Calibri Light" w:eastAsia="0" w:cs="Calibri Light"/>
      <w:color w:val="2E74B5"/>
      <w:sz w:val="26"/>
      <w:szCs w:val="2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Annotationreference">
    <w:name w:val="annotation reference"/>
    <w:qFormat/>
    <w:rPr>
      <w:sz w:val="18"/>
    </w:rPr>
  </w:style>
  <w:style w:type="character" w:styleId="TekstkomentarzaZnak">
    <w:name w:val="Tekst komentarza Znak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7-27T06:34:39Z</dcterms:modified>
  <cp:revision>35</cp:revision>
  <dc:subject/>
  <dc:title/>
</cp:coreProperties>
</file>